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76"/>
        <w:gridCol w:w="403"/>
        <w:gridCol w:w="2264"/>
        <w:gridCol w:w="1130"/>
        <w:gridCol w:w="605"/>
        <w:gridCol w:w="1681"/>
        <w:gridCol w:w="281"/>
        <w:gridCol w:w="8"/>
        <w:gridCol w:w="1270"/>
        <w:gridCol w:w="1201"/>
        <w:gridCol w:w="7"/>
      </w:tblGrid>
      <w:tr>
        <w:trPr>
          <w:cantSplit w:val="true"/>
        </w:trPr>
        <w:tc>
          <w:tcPr>
            <w:tcW w:w="10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sah dokumentácie</w:t>
            </w:r>
          </w:p>
        </w:tc>
      </w:tr>
      <w:tr>
        <w:trPr>
          <w:cantSplit w:val="true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Číslo zložky</w:t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</w:r>
          </w:p>
        </w:tc>
        <w:tc>
          <w:tcPr>
            <w:tcW w:w="6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ázov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rchívne čísl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čet A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</w:r>
          </w:p>
        </w:tc>
      </w:tr>
      <w:tr>
        <w:trPr>
          <w:cantSplit w:val="true"/>
        </w:trPr>
        <w:tc>
          <w:tcPr>
            <w:tcW w:w="180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ypracoval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g. Milan Krchňavý</w:t>
            </w:r>
          </w:p>
        </w:tc>
        <w:tc>
          <w:tcPr>
            <w:tcW w:w="1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ch. kontr.</w:t>
            </w:r>
          </w:p>
        </w:tc>
        <w:tc>
          <w:tcPr>
            <w:tcW w:w="19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7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g. Milan Krchňavý</w:t>
            </w:r>
          </w:p>
        </w:tc>
      </w:tr>
      <w:tr>
        <w:trPr>
          <w:cantSplit w:val="true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oj. obj. –P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ed. útvaru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g. Pijak</w:t>
            </w:r>
          </w:p>
        </w:tc>
        <w:tc>
          <w:tcPr>
            <w:tcW w:w="2479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abajová 4</w:t>
            </w:r>
          </w:p>
        </w:tc>
      </w:tr>
      <w:tr>
        <w:trPr>
          <w:cantSplit w:val="true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Vedúci proj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g. Milan Krchňavý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Hl. inž. proj.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g. Milan Krchňavý</w:t>
            </w:r>
          </w:p>
        </w:tc>
        <w:tc>
          <w:tcPr>
            <w:tcW w:w="247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0 01 Žilina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Okres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Prešov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Ú- MÚ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šov</w:t>
            </w:r>
          </w:p>
        </w:tc>
        <w:tc>
          <w:tcPr>
            <w:tcW w:w="247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vestor</w:t>
            </w:r>
          </w:p>
        </w:tc>
        <w:tc>
          <w:tcPr>
            <w:tcW w:w="5969" w:type="dxa"/>
            <w:gridSpan w:val="6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bec Víťaz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átum        03/2015</w:t>
            </w:r>
          </w:p>
        </w:tc>
      </w:tr>
      <w:tr>
        <w:trPr>
          <w:cantSplit w:val="true"/>
        </w:trPr>
        <w:tc>
          <w:tcPr>
            <w:tcW w:w="1803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jekt</w:t>
            </w:r>
          </w:p>
        </w:tc>
        <w:tc>
          <w:tcPr>
            <w:tcW w:w="5969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tupeň        DSP</w:t>
            </w:r>
          </w:p>
        </w:tc>
      </w:tr>
      <w:tr>
        <w:trPr>
          <w:cantSplit w:val="true"/>
        </w:trPr>
        <w:tc>
          <w:tcPr>
            <w:tcW w:w="1803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69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Č. vyhot.</w:t>
            </w:r>
          </w:p>
        </w:tc>
      </w:tr>
      <w:tr>
        <w:trPr>
          <w:cantSplit w:val="true"/>
        </w:trPr>
        <w:tc>
          <w:tcPr>
            <w:tcW w:w="1803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tavba</w:t>
            </w:r>
          </w:p>
        </w:tc>
        <w:tc>
          <w:tcPr>
            <w:tcW w:w="5969" w:type="dxa"/>
            <w:gridSpan w:val="6"/>
            <w:tcBorders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  <w:t>KANALIZÁCIA  A ČOV I. a II. ETAPA</w:t>
            </w:r>
          </w:p>
          <w:p>
            <w:pPr>
              <w:pStyle w:val="Heading4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  <w:t>VÍŤA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Č. zak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3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ms Rmn;Times New Roman" w:hAnsi="Tms Rmn;Times New Roman" w:cs="Tms Rmn;Times New Roman"/>
                <w:sz w:val="20"/>
              </w:rPr>
            </w:pPr>
            <w:r>
              <w:rPr>
                <w:rFonts w:cs="Tms Rmn;Times New Roman" w:ascii="Tms Rmn;Times New Roman" w:hAnsi="Tms Rmn;Times New Roman"/>
                <w:sz w:val="20"/>
              </w:rPr>
            </w:r>
          </w:p>
        </w:tc>
        <w:tc>
          <w:tcPr>
            <w:tcW w:w="5969" w:type="dxa"/>
            <w:gridSpan w:val="6"/>
            <w:tcBorders>
              <w:bottom w:val="single" w:sz="8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>
                <w:rFonts w:ascii="Tms Rmn;Times New Roman" w:hAnsi="Tms Rmn;Times New Roman" w:cs="Tms Rmn;Times New Roman"/>
                <w:lang w:val="sk-SK"/>
              </w:rPr>
            </w:pPr>
            <w:r>
              <w:rPr>
                <w:rFonts w:cs="Tms Rmn;Times New Roman" w:ascii="Tms Rmn;Times New Roman" w:hAnsi="Tms Rmn;Times New Roman"/>
                <w:lang w:val="sk-SK"/>
              </w:rPr>
            </w:r>
          </w:p>
        </w:tc>
        <w:tc>
          <w:tcPr>
            <w:tcW w:w="24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rchív. č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sah</w:t>
            </w:r>
          </w:p>
        </w:tc>
        <w:tc>
          <w:tcPr>
            <w:tcW w:w="5969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lang w:val="sk-SK"/>
              </w:rPr>
            </w:pPr>
            <w:r>
              <w:rPr>
                <w:lang w:val="sk-SK"/>
              </w:rPr>
              <w:t>F.    TECHNICKÁ  SPRÁVA  ORGANIZÁCIE VÝSTAVBY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Č. zložky     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ms Rmn;Times New Roman" w:hAnsi="Tms Rmn;Times New Roman" w:cs="Tms Rmn;Times New Roman"/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F.      </w:t>
            </w:r>
          </w:p>
        </w:tc>
      </w:tr>
    </w:tbl>
    <w:p>
      <w:pPr>
        <w:pStyle w:val="Normal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708"/>
          <w:tab w:val="left" w:pos="4820" w:leader="none"/>
          <w:tab w:val="left" w:pos="6521" w:leader="none"/>
        </w:tabs>
        <w:jc w:val="both"/>
        <w:rPr>
          <w:rFonts w:ascii="Arial" w:hAnsi="Arial" w:cs="Arial"/>
          <w:b/>
          <w:b/>
          <w:sz w:val="28"/>
          <w:u w:val="single"/>
          <w:lang w:val="cs-CZ"/>
        </w:rPr>
      </w:pPr>
      <w:r>
        <w:rPr>
          <w:rFonts w:cs="Arial" w:ascii="Arial" w:hAnsi="Arial"/>
          <w:b/>
          <w:sz w:val="28"/>
          <w:u w:val="single"/>
          <w:lang w:val="cs-CZ"/>
        </w:rPr>
      </w:r>
    </w:p>
    <w:p>
      <w:pPr>
        <w:pStyle w:val="Normal"/>
        <w:tabs>
          <w:tab w:val="clear" w:pos="708"/>
          <w:tab w:val="left" w:pos="4820" w:leader="none"/>
          <w:tab w:val="left" w:pos="6521" w:leader="none"/>
        </w:tabs>
        <w:jc w:val="both"/>
        <w:rPr>
          <w:b/>
          <w:b/>
          <w:sz w:val="22"/>
          <w:u w:val="single"/>
          <w:lang w:val="cs-CZ"/>
        </w:rPr>
      </w:pPr>
      <w:r>
        <w:rPr>
          <w:b/>
          <w:sz w:val="22"/>
          <w:u w:val="single"/>
          <w:lang w:val="cs-CZ"/>
        </w:rPr>
      </w:r>
    </w:p>
    <w:p>
      <w:pPr>
        <w:pStyle w:val="Header"/>
        <w:tabs>
          <w:tab w:val="clear" w:pos="708"/>
          <w:tab w:val="left" w:pos="4536" w:leader="none"/>
          <w:tab w:val="left" w:pos="4820" w:leader="none"/>
          <w:tab w:val="left" w:pos="5245" w:leader="none"/>
          <w:tab w:val="left" w:pos="6096" w:leader="none"/>
          <w:tab w:val="left" w:pos="7797" w:leader="none"/>
        </w:tabs>
        <w:spacing w:lineRule="auto" w:line="360"/>
        <w:ind w:right="-709" w:hanging="0"/>
        <w:jc w:val="both"/>
        <w:rPr>
          <w:w w:val="100"/>
        </w:rPr>
      </w:pPr>
      <w:r>
        <w:rPr>
          <w:lang w:val="cs-CZ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843" w:leader="none"/>
          <w:tab w:val="left" w:pos="6379" w:leader="none"/>
          <w:tab w:val="left" w:pos="7938" w:leader="none"/>
        </w:tabs>
        <w:spacing w:lineRule="auto" w:line="360"/>
        <w:ind w:left="6096" w:hanging="6096"/>
        <w:rPr>
          <w:b/>
          <w:b/>
        </w:rPr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18" w:leader="none"/>
          <w:tab w:val="left" w:pos="6379" w:leader="none"/>
          <w:tab w:val="left" w:pos="7938" w:leader="none"/>
        </w:tabs>
        <w:spacing w:lineRule="auto" w:line="360"/>
        <w:ind w:left="6096" w:hanging="6096"/>
        <w:rPr>
          <w:b/>
          <w:b/>
        </w:rPr>
      </w:pPr>
      <w:r>
        <w:rPr>
          <w:b/>
        </w:rPr>
        <w:tab/>
        <w:t xml:space="preserve">  </w:t>
      </w:r>
    </w:p>
    <w:p>
      <w:pPr>
        <w:pStyle w:val="Normal"/>
        <w:tabs>
          <w:tab w:val="clear" w:pos="708"/>
          <w:tab w:val="left" w:pos="1418" w:leader="none"/>
          <w:tab w:val="left" w:pos="6379" w:leader="none"/>
          <w:tab w:val="left" w:pos="7938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  <w:tab w:val="left" w:pos="6379" w:leader="none"/>
          <w:tab w:val="left" w:pos="7938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  <w:tab w:val="left" w:pos="6379" w:leader="none"/>
          <w:tab w:val="left" w:pos="7938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Textkomente"/>
        <w:tabs>
          <w:tab w:val="clear" w:pos="708"/>
          <w:tab w:val="left" w:pos="1418" w:leader="none"/>
          <w:tab w:val="left" w:pos="6379" w:leader="none"/>
          <w:tab w:val="left" w:pos="7938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Textkomente"/>
        <w:tabs>
          <w:tab w:val="clear" w:pos="708"/>
          <w:tab w:val="left" w:pos="1418" w:leader="none"/>
          <w:tab w:val="left" w:pos="6379" w:leader="none"/>
          <w:tab w:val="left" w:pos="7938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2552" w:leader="none"/>
          <w:tab w:val="left" w:pos="6379" w:leader="none"/>
          <w:tab w:val="left" w:pos="7938" w:leader="none"/>
        </w:tabs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Bntext"/>
        <w:tabs>
          <w:tab w:val="clear" w:pos="708"/>
          <w:tab w:val="left" w:pos="1418" w:leader="none"/>
          <w:tab w:val="left" w:pos="2552" w:leader="none"/>
          <w:tab w:val="left" w:pos="6379" w:leader="none"/>
          <w:tab w:val="left" w:pos="7938" w:leader="none"/>
        </w:tabs>
        <w:spacing w:lineRule="auto" w:line="36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BSAH</w:t>
      </w:r>
    </w:p>
    <w:p>
      <w:pPr>
        <w:pStyle w:val="Bntext"/>
        <w:tabs>
          <w:tab w:val="clear" w:pos="708"/>
          <w:tab w:val="left" w:pos="1418" w:leader="none"/>
          <w:tab w:val="left" w:pos="2552" w:leader="none"/>
          <w:tab w:val="left" w:pos="6379" w:leader="none"/>
          <w:tab w:val="left" w:pos="7938" w:leader="none"/>
        </w:tabs>
        <w:spacing w:lineRule="auto" w:line="36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Bntext"/>
        <w:numPr>
          <w:ilvl w:val="0"/>
          <w:numId w:val="4"/>
        </w:numPr>
        <w:tabs>
          <w:tab w:val="clear" w:pos="708"/>
          <w:tab w:val="left" w:pos="1418" w:leader="none"/>
          <w:tab w:val="left" w:pos="2552" w:leader="none"/>
          <w:tab w:val="left" w:pos="6379" w:leader="none"/>
          <w:tab w:val="left" w:pos="7938" w:leader="none"/>
        </w:tabs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Základné riešenie stavby a zariadenia staveniska</w:t>
      </w:r>
    </w:p>
    <w:p>
      <w:pPr>
        <w:pStyle w:val="Bntext"/>
        <w:numPr>
          <w:ilvl w:val="1"/>
          <w:numId w:val="4"/>
        </w:numPr>
        <w:tabs>
          <w:tab w:val="clear" w:pos="708"/>
          <w:tab w:val="left" w:pos="1418" w:leader="none"/>
          <w:tab w:val="left" w:pos="2552" w:leader="none"/>
          <w:tab w:val="left" w:pos="6379" w:leader="none"/>
          <w:tab w:val="left" w:pos="7938" w:leader="none"/>
        </w:tabs>
        <w:spacing w:lineRule="auto" w:line="36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Charakteristika staveniska</w:t>
      </w:r>
    </w:p>
    <w:p>
      <w:pPr>
        <w:pStyle w:val="Bntext"/>
        <w:numPr>
          <w:ilvl w:val="1"/>
          <w:numId w:val="4"/>
        </w:numPr>
        <w:tabs>
          <w:tab w:val="clear" w:pos="708"/>
          <w:tab w:val="left" w:pos="1418" w:leader="none"/>
          <w:tab w:val="left" w:pos="2552" w:leader="none"/>
          <w:tab w:val="left" w:pos="6379" w:leader="none"/>
          <w:tab w:val="left" w:pos="7938" w:leader="none"/>
        </w:tabs>
        <w:spacing w:lineRule="auto" w:line="36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Pracovné pásy a  pracovné  plochy</w:t>
      </w:r>
    </w:p>
    <w:p>
      <w:pPr>
        <w:pStyle w:val="Bntext"/>
        <w:numPr>
          <w:ilvl w:val="1"/>
          <w:numId w:val="4"/>
        </w:numPr>
        <w:tabs>
          <w:tab w:val="clear" w:pos="708"/>
          <w:tab w:val="left" w:pos="1418" w:leader="none"/>
          <w:tab w:val="left" w:pos="2552" w:leader="none"/>
          <w:tab w:val="left" w:pos="6379" w:leader="none"/>
          <w:tab w:val="left" w:pos="7938" w:leader="none"/>
        </w:tabs>
        <w:spacing w:lineRule="auto" w:line="36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Objekty zariadenia staveniska</w:t>
      </w:r>
    </w:p>
    <w:p>
      <w:pPr>
        <w:pStyle w:val="Bntext"/>
        <w:numPr>
          <w:ilvl w:val="0"/>
          <w:numId w:val="4"/>
        </w:numPr>
        <w:tabs>
          <w:tab w:val="clear" w:pos="708"/>
          <w:tab w:val="left" w:pos="1418" w:leader="none"/>
          <w:tab w:val="left" w:pos="2552" w:leader="none"/>
          <w:tab w:val="left" w:pos="6379" w:leader="none"/>
          <w:tab w:val="left" w:pos="7938" w:leader="none"/>
        </w:tabs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Postup výstavby</w:t>
      </w:r>
    </w:p>
    <w:p>
      <w:pPr>
        <w:pStyle w:val="Bntext"/>
        <w:numPr>
          <w:ilvl w:val="0"/>
          <w:numId w:val="4"/>
        </w:numPr>
        <w:tabs>
          <w:tab w:val="clear" w:pos="708"/>
          <w:tab w:val="left" w:pos="1418" w:leader="none"/>
          <w:tab w:val="left" w:pos="2552" w:leader="none"/>
          <w:tab w:val="left" w:pos="6379" w:leader="none"/>
          <w:tab w:val="left" w:pos="7938" w:leader="none"/>
        </w:tabs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Ochrana zdravia a bezpečnosť pri práci</w:t>
      </w:r>
    </w:p>
    <w:p>
      <w:pPr>
        <w:pStyle w:val="Bntext"/>
        <w:numPr>
          <w:ilvl w:val="0"/>
          <w:numId w:val="4"/>
        </w:numPr>
        <w:tabs>
          <w:tab w:val="clear" w:pos="708"/>
          <w:tab w:val="left" w:pos="1418" w:leader="none"/>
          <w:tab w:val="left" w:pos="2552" w:leader="none"/>
          <w:tab w:val="left" w:pos="6379" w:leader="none"/>
          <w:tab w:val="left" w:pos="7938" w:leader="none"/>
        </w:tabs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Starostlivosť a životné prostredie</w:t>
      </w:r>
    </w:p>
    <w:p>
      <w:pPr>
        <w:pStyle w:val="Bntext"/>
        <w:numPr>
          <w:ilvl w:val="0"/>
          <w:numId w:val="4"/>
        </w:numPr>
        <w:tabs>
          <w:tab w:val="clear" w:pos="708"/>
          <w:tab w:val="left" w:pos="1418" w:leader="none"/>
          <w:tab w:val="left" w:pos="2552" w:leader="none"/>
          <w:tab w:val="left" w:pos="6379" w:leader="none"/>
          <w:tab w:val="left" w:pos="7938" w:leader="none"/>
        </w:tabs>
        <w:spacing w:lineRule="auto" w:line="360"/>
        <w:rPr/>
      </w:pPr>
      <w:r>
        <w:rPr>
          <w:rFonts w:cs="Arial"/>
          <w:szCs w:val="24"/>
        </w:rPr>
        <w:t>Nakladanie s odpadmi</w:t>
      </w:r>
    </w:p>
    <w:p>
      <w:pPr>
        <w:pStyle w:val="Bntext"/>
        <w:numPr>
          <w:ilvl w:val="0"/>
          <w:numId w:val="4"/>
        </w:numPr>
        <w:tabs>
          <w:tab w:val="clear" w:pos="708"/>
          <w:tab w:val="left" w:pos="1418" w:leader="none"/>
          <w:tab w:val="left" w:pos="2552" w:leader="none"/>
          <w:tab w:val="left" w:pos="6379" w:leader="none"/>
          <w:tab w:val="left" w:pos="7938" w:leader="none"/>
        </w:tabs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Likvidácia ZS</w:t>
      </w:r>
    </w:p>
    <w:p>
      <w:pPr>
        <w:pStyle w:val="Normal"/>
        <w:tabs>
          <w:tab w:val="clear" w:pos="708"/>
          <w:tab w:val="left" w:pos="1418" w:leader="none"/>
          <w:tab w:val="left" w:pos="2552" w:leader="none"/>
          <w:tab w:val="left" w:pos="6379" w:leader="none"/>
          <w:tab w:val="left" w:pos="7938" w:leader="none"/>
        </w:tabs>
        <w:spacing w:lineRule="auto" w:line="360"/>
        <w:rPr>
          <w:rFonts w:cs="Arial"/>
          <w:b/>
          <w:b/>
          <w:bCs/>
          <w:sz w:val="40"/>
          <w:szCs w:val="24"/>
        </w:rPr>
      </w:pPr>
      <w:r>
        <w:rPr>
          <w:rFonts w:cs="Arial"/>
          <w:b/>
          <w:bCs/>
          <w:sz w:val="40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2552" w:leader="none"/>
          <w:tab w:val="left" w:pos="6379" w:leader="none"/>
          <w:tab w:val="left" w:pos="7938" w:leader="none"/>
        </w:tabs>
        <w:spacing w:lineRule="auto" w:line="36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Bntext"/>
        <w:jc w:val="center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Bntext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Bntext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Bntext"/>
        <w:ind w:left="360" w:hanging="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F.    TECHNICKÁ  SPRÁVA  ORGANIZÁCIE VÝSTAVBY</w:t>
      </w:r>
    </w:p>
    <w:p>
      <w:pPr>
        <w:pStyle w:val="Bntext"/>
        <w:ind w:left="360" w:hanging="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Bntext"/>
        <w:ind w:left="360" w:hanging="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Bntext"/>
        <w:jc w:val="both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Bntext"/>
        <w:numPr>
          <w:ilvl w:val="0"/>
          <w:numId w:val="5"/>
        </w:numPr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Základné riešenie staveniska a zariadenia staveniska</w:t>
      </w:r>
    </w:p>
    <w:p>
      <w:pPr>
        <w:pStyle w:val="Bntext"/>
        <w:ind w:left="77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ntext"/>
        <w:numPr>
          <w:ilvl w:val="1"/>
          <w:numId w:val="6"/>
        </w:numPr>
        <w:jc w:val="both"/>
        <w:rPr/>
      </w:pPr>
      <w:r>
        <w:rPr>
          <w:rFonts w:cs="Arial"/>
          <w:b/>
          <w:bCs/>
        </w:rPr>
        <w:t>Charakteristika staveniska</w:t>
      </w:r>
    </w:p>
    <w:p>
      <w:pPr>
        <w:pStyle w:val="Bntext"/>
        <w:ind w:left="124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  <w:t>V obci Víťaz je v súčasnosti už vybudovaná kanalizácia, je potrebné dobudovať objekt čistiarne odpadových vôd.</w:t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  <w:t>Na stavbu bol vypracovaný projekt, vydané územné rozhodnutie a stavebné povolenie, táto PD rieši zmenu z roku 2015 na stavebno technologické zariadenie ČOV.</w:t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  <w:t>ČOV sa umiestni na zatrávnenej ploche.</w:t>
      </w:r>
    </w:p>
    <w:p>
      <w:pPr>
        <w:pStyle w:val="Bntext"/>
        <w:jc w:val="both"/>
        <w:rPr/>
      </w:pPr>
      <w:r>
        <w:rPr>
          <w:rFonts w:cs="Arial"/>
          <w:bCs/>
        </w:rPr>
        <w:t>Rozsah územia pre ČOV je 62,2 x 42 m / oplotený areál/.</w:t>
      </w:r>
    </w:p>
    <w:p>
      <w:pPr>
        <w:pStyle w:val="Bntext"/>
        <w:jc w:val="both"/>
        <w:rPr/>
      </w:pPr>
      <w:r>
        <w:rPr>
          <w:rFonts w:cs="Arial"/>
          <w:bCs/>
        </w:rPr>
        <w:t>Plocha územia je s miernym sklonom, pre osadenie ČOV sa urovná na jednotnú kótu, na ploche kde budú spevnené plochy, vybudujú sa spevnené a zelené plochy sa zosvahujú k oploteniu a k rastlému terénu.</w:t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  <w:t>Objekt prevádzkovej budovy má podlahu 20 cm nad upraveným terénom.</w:t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Bntext"/>
        <w:jc w:val="both"/>
        <w:rPr/>
      </w:pPr>
      <w:r>
        <w:rPr>
          <w:rFonts w:cs="Arial"/>
          <w:bCs/>
        </w:rPr>
        <w:t>Pre stavbu bolo vykonané geodetické zameranie v relatívnych výškach, záujmové územie  sa nachádza na kótach  okolo 450 m n.m.</w:t>
      </w:r>
    </w:p>
    <w:p>
      <w:pPr>
        <w:pStyle w:val="Bntext"/>
        <w:jc w:val="both"/>
        <w:rPr>
          <w:rFonts w:cs="Arial"/>
          <w:bCs/>
        </w:rPr>
      </w:pPr>
      <w:r>
        <w:rPr>
          <w:rFonts w:eastAsia="Arial" w:cs="Arial"/>
          <w:bCs/>
        </w:rPr>
        <w:t xml:space="preserve"> </w:t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  <w:t>Pre prístupovú cestu sa využije územie jestvujúcej cesty a dobuduje sa vjazd do areálu ČOV.</w:t>
      </w:r>
    </w:p>
    <w:p>
      <w:pPr>
        <w:pStyle w:val="Bntext"/>
        <w:jc w:val="both"/>
        <w:rPr/>
      </w:pPr>
      <w:r>
        <w:rPr>
          <w:rFonts w:cs="Arial"/>
          <w:bCs/>
        </w:rPr>
        <w:t xml:space="preserve">Do prevádzkovej budovy sa umiestni celá technologická časť ČOV. Prevádzkovú budovu tvorí kruhová ŽB nádrž a cca do polkruhu situované obslužné objekty.   </w:t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Bntext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1.2  Pracovné pásy a plochy</w:t>
      </w:r>
    </w:p>
    <w:p>
      <w:pPr>
        <w:pStyle w:val="Bntext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  <w:t>Pracovné pásy pre potrubia v zelených plochách – max. šírky 8 m</w:t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  <w:t xml:space="preserve">Ide len o krátky úsek pre potrubie vyčistenej vody medzi Dolinským potokom a oplotením ČOV. </w:t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Bntext"/>
        <w:numPr>
          <w:ilvl w:val="1"/>
          <w:numId w:val="5"/>
        </w:numPr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Objekty zariadenia staveniska</w:t>
      </w:r>
    </w:p>
    <w:p>
      <w:pPr>
        <w:pStyle w:val="Bntext"/>
        <w:ind w:left="83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  <w:t>Stavebný dvor pre ČOV</w:t>
      </w:r>
    </w:p>
    <w:p>
      <w:pPr>
        <w:pStyle w:val="Bntext"/>
        <w:jc w:val="both"/>
        <w:rPr/>
      </w:pPr>
      <w:r>
        <w:rPr>
          <w:rFonts w:cs="Arial"/>
          <w:bCs/>
        </w:rPr>
        <w:t>Rozsah staveniska pre ČOV bude 100 x 55 m – 5 500 m</w:t>
      </w:r>
      <w:r>
        <w:rPr>
          <w:rFonts w:cs="Arial"/>
          <w:bCs/>
          <w:vertAlign w:val="superscript"/>
        </w:rPr>
        <w:t>2</w:t>
      </w:r>
    </w:p>
    <w:p>
      <w:pPr>
        <w:pStyle w:val="Bntext"/>
        <w:jc w:val="both"/>
        <w:rPr>
          <w:rFonts w:cs="Arial"/>
          <w:bCs/>
          <w:vertAlign w:val="superscript"/>
        </w:rPr>
      </w:pPr>
      <w:r>
        <w:rPr>
          <w:rFonts w:cs="Arial"/>
          <w:bCs/>
          <w:vertAlign w:val="superscript"/>
        </w:rPr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  <w:t>Umiestnia sa na ňom skládky hlavného materiálu. Miesto skládok môže určiť obec i v inom mieste v svojom katastri.</w:t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  <w:t>Na pozemku možu byť i objekty sociálneho charakteru, po dohode s Obecným úradom Víťaz je možný i iný vhodný objekt, bez potreby prestavby a opráv.</w:t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  <w:t>Prívod vody a energií na stavenisko –</w:t>
      </w:r>
    </w:p>
    <w:p>
      <w:pPr>
        <w:pStyle w:val="Bntext"/>
        <w:numPr>
          <w:ilvl w:val="0"/>
          <w:numId w:val="3"/>
        </w:numPr>
        <w:jc w:val="both"/>
        <w:rPr>
          <w:rFonts w:cs="Arial"/>
          <w:bCs/>
        </w:rPr>
      </w:pPr>
      <w:r>
        <w:rPr>
          <w:rFonts w:cs="Arial"/>
          <w:bCs/>
        </w:rPr>
        <w:t>Dovozom z miestnej vodovodnej siete, pitná voda balená, elektrická energia sa nachádza na stavenisku</w:t>
      </w:r>
    </w:p>
    <w:p>
      <w:pPr>
        <w:pStyle w:val="Bntext"/>
        <w:ind w:left="720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Bntext"/>
        <w:numPr>
          <w:ilvl w:val="0"/>
          <w:numId w:val="5"/>
        </w:numPr>
        <w:jc w:val="both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Postup výstavby</w:t>
      </w:r>
    </w:p>
    <w:p>
      <w:pPr>
        <w:pStyle w:val="Bntext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  <w:t>Stavba sa člení na objekty :</w:t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/>
      </w:pPr>
      <w:r>
        <w:rPr>
          <w:rFonts w:cs="Arial"/>
        </w:rPr>
        <w:t>SO 01 –  Príprava územia</w:t>
      </w:r>
    </w:p>
    <w:p>
      <w:pPr>
        <w:pStyle w:val="Bntext"/>
        <w:jc w:val="both"/>
        <w:rPr/>
      </w:pPr>
      <w:r>
        <w:rPr>
          <w:rFonts w:cs="Arial"/>
        </w:rPr>
        <w:t>SO 02 -   Prevádzková budova</w:t>
      </w:r>
    </w:p>
    <w:p>
      <w:pPr>
        <w:pStyle w:val="Bntext"/>
        <w:jc w:val="both"/>
        <w:rPr/>
      </w:pPr>
      <w:r>
        <w:rPr>
          <w:rFonts w:cs="Arial"/>
        </w:rPr>
        <w:t>SO 03  -  Spevnené plochy a úprava terénu</w:t>
      </w:r>
    </w:p>
    <w:p>
      <w:pPr>
        <w:pStyle w:val="Bntext"/>
        <w:jc w:val="both"/>
        <w:rPr/>
      </w:pPr>
      <w:r>
        <w:rPr>
          <w:rFonts w:cs="Arial"/>
        </w:rPr>
        <w:t>SO 04  -  Oplotenie ČOV</w:t>
      </w:r>
    </w:p>
    <w:p>
      <w:pPr>
        <w:pStyle w:val="Bntext"/>
        <w:jc w:val="both"/>
        <w:rPr/>
      </w:pPr>
      <w:r>
        <w:rPr>
          <w:rFonts w:cs="Arial"/>
        </w:rPr>
        <w:t>SO 05  -  Potrubné rozvody</w:t>
      </w:r>
    </w:p>
    <w:p>
      <w:pPr>
        <w:pStyle w:val="Bntext"/>
        <w:jc w:val="both"/>
        <w:rPr/>
      </w:pPr>
      <w:r>
        <w:rPr>
          <w:rFonts w:cs="Arial"/>
        </w:rPr>
        <w:t>SO 06  -  Potrubie vyčistenej vody</w:t>
      </w:r>
    </w:p>
    <w:p>
      <w:pPr>
        <w:pStyle w:val="Bntext"/>
        <w:jc w:val="both"/>
        <w:rPr/>
      </w:pPr>
      <w:r>
        <w:rPr>
          <w:rFonts w:cs="Arial"/>
        </w:rPr>
        <w:t>SO 07  -  Studňa a prívod vody</w:t>
      </w:r>
    </w:p>
    <w:p>
      <w:pPr>
        <w:pStyle w:val="Bntext"/>
        <w:jc w:val="both"/>
        <w:rPr/>
      </w:pPr>
      <w:r>
        <w:rPr>
          <w:rFonts w:cs="Arial"/>
        </w:rPr>
        <w:t>SO 08 –  NN prípojka</w:t>
      </w:r>
    </w:p>
    <w:p>
      <w:pPr>
        <w:pStyle w:val="Bntext"/>
        <w:jc w:val="both"/>
        <w:rPr/>
      </w:pPr>
      <w:r>
        <w:rPr>
          <w:rFonts w:cs="Arial"/>
        </w:rPr>
        <w:t>SO 09 –  NN rozvody</w:t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</w:t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  <w:t>Križovanie inžinierskych sietí  -  podľa  STN  73 6005 a požiadaviek správcov IS.</w:t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  <w:t>Pri križovaní, alebo súbehu s inými inžinierskymi stavbami bude nevyhnutné prizvať ich zástupcov na dohodu o spôsobe realizácie kanalizácie v jednotlivých úsekoch.</w:t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  <w:t>Ide o plynovody, vodovod, elektrické vzdušné a podzemné vedenia a káble telekomunikačné.</w:t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  <w:t>Odvoz prebytočnej zeminy – na skládku určenú Obecným úradom do vzdialenosti 5 km.</w:t>
      </w:r>
    </w:p>
    <w:p>
      <w:pPr>
        <w:pStyle w:val="Bntext"/>
        <w:jc w:val="both"/>
        <w:rPr>
          <w:rFonts w:eastAsia="Arial" w:cs="Arial"/>
        </w:rPr>
      </w:pPr>
      <w:r>
        <w:rPr>
          <w:rFonts w:eastAsia="Arial" w:cs="Arial"/>
        </w:rPr>
        <w:t xml:space="preserve">   </w:t>
      </w:r>
    </w:p>
    <w:p>
      <w:pPr>
        <w:pStyle w:val="TextBody"/>
        <w:tabs>
          <w:tab w:val="clear" w:pos="708"/>
          <w:tab w:val="left" w:pos="1134" w:leader="none"/>
        </w:tabs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  <w:t>Zemné práce</w:t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Bntext"/>
        <w:jc w:val="both"/>
        <w:rPr/>
      </w:pPr>
      <w:r>
        <w:rPr>
          <w:rFonts w:cs="Arial"/>
          <w:bCs/>
        </w:rPr>
        <w:t>Gravitačné potrubie sa kladie do vykopanej ryhy š. 100 cm.</w:t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  <w:t xml:space="preserve">Paženie – príložné a záťažné </w:t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  <w:t xml:space="preserve">Hladina spodnej vody sa približne pohybuje v rozmedzí  1,0 – 2,5 m pod terénom. </w:t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/>
      </w:pPr>
      <w:r>
        <w:rPr>
          <w:rFonts w:eastAsia="Arial" w:cs="Arial"/>
        </w:rPr>
        <w:t xml:space="preserve">   </w:t>
      </w:r>
      <w:r>
        <w:rPr>
          <w:rFonts w:cs="Arial"/>
        </w:rPr>
        <w:t>Betónové konštrukcie navrhujeme  odolné voči síranovej agresivite za použitia portlandských alebo struskoportlandských cementov. Železné materiály je nutné chrániť.   Výkopy sú navrhnuté so zvislými stenami pažené príložným pažením celoplošným ( pažiacimi boxmi ). Zvýšená opatrnosť pri práci  pri potoku, kde môže dôjsť k lokálnym zosuvom a zaplaveniu ryhy – v tom prípade je nevyhnutné vodu z ryhy a jamy odvádzať.</w:t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  <w:t xml:space="preserve">Objekt prevádzkovej budovy sa zakladá  na základové dosky a základové pásy bez hlbších výkopov. Podrobne viď výkres. </w:t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  <w:t>Z jestvujúceho terénu pre ČOV sa zoberie ornica, uloží sa na skládku v okraji plochy. Terén sa urovná na jednotnú kótu. Na urovnaný terén, osadené stavebné objekty sa vybudujú spevnené plochy a zelené plochy.</w:t>
      </w:r>
    </w:p>
    <w:p>
      <w:pPr>
        <w:pStyle w:val="Bntext"/>
        <w:jc w:val="both"/>
        <w:rPr/>
      </w:pPr>
      <w:r>
        <w:rPr>
          <w:rFonts w:cs="Arial"/>
        </w:rPr>
        <w:t>Realizácia stavebných objektov – podľa TS a výkresov objektu ČOV.</w:t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/>
      </w:pPr>
      <w:r>
        <w:rPr>
          <w:rFonts w:cs="Arial"/>
          <w:b/>
        </w:rPr>
        <w:t>3.  Ochrana zdravia a bezpečnosť pri práci</w:t>
      </w:r>
    </w:p>
    <w:p>
      <w:pPr>
        <w:pStyle w:val="Bntext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5670" w:leader="none"/>
          <w:tab w:val="left" w:pos="8222" w:leader="underscore"/>
        </w:tabs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očas stavebných prác sú všetci pracovníci povinní dodržiavať akékoľvek zásady bezpečnosti a platné   predpisy, zvlášť predpisy a zásady vyplývajúce z vyhlášky SBÚP a SBÚ č. 374/1990 Zb. o bezpečnosti práce a technických zariadení  pri stavebných prácach, pokyny BOZ pri práci vo vodohospodárskych objektoch. Smernice o hygienických predpisoch , o hygienických požiadavkách na prostredie ( zv. 39/78 ). Pri práci je nutné používať predpísané ochranné pomôcky. Vyhlášky sa vzťahujú na právnické i fyzické osoby, ktoré prevádzajú stavebnú činnosť ( ďalej  len dodávateľ stavebných prác ) a ich pracovníci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5670" w:leader="none"/>
          <w:tab w:val="left" w:pos="8222" w:leader="underscore"/>
        </w:tabs>
        <w:jc w:val="both"/>
        <w:rPr/>
      </w:pPr>
      <w:r>
        <w:rPr>
          <w:rStyle w:val="PageNumber"/>
          <w:rFonts w:eastAsia="Arial" w:cs="Arial" w:ascii="Arial" w:hAnsi="Arial"/>
        </w:rPr>
        <w:t xml:space="preserve">   </w:t>
      </w:r>
      <w:r>
        <w:rPr>
          <w:rStyle w:val="PageNumber"/>
          <w:rFonts w:cs="Arial" w:ascii="Arial" w:hAnsi="Arial"/>
        </w:rPr>
        <w:t xml:space="preserve">Pred zahájením výkopových prác je dodávateľ povinný vytýčiť akékoľvek podzemné inžinierske siete, zvlášť rozvody VN a NN. Zvýšená opatrnosť pri práci pod nadzemným vedením VN. Pri realizácii je nevyhnutné  dodržiavať príslušné platné bezpečnostné predpisy a používať ochranné pomôcky. Zvýšená opatrnosť pri práci v hĺbkach a vo výškach a v uzavretých priestoroch. </w:t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5670" w:leader="none"/>
          <w:tab w:val="left" w:pos="8222" w:leader="underscore"/>
        </w:tabs>
        <w:jc w:val="both"/>
        <w:rPr>
          <w:rStyle w:val="PageNumber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5670" w:leader="none"/>
          <w:tab w:val="left" w:pos="8222" w:leader="underscore"/>
        </w:tabs>
        <w:jc w:val="both"/>
        <w:rPr>
          <w:rStyle w:val="PageNumber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5670" w:leader="none"/>
          <w:tab w:val="left" w:pos="8222" w:leader="underscor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ri manipulácii so žeriavmi a bagrami musí dodávateľ rešpektovať existujúce nadzemné vedenie a ich ochranné pásma . Hranice staveniska budú riadne vyznačené, výkopy ohradené a osvetlené. </w:t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5670" w:leader="none"/>
          <w:tab w:val="left" w:pos="8222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5670" w:leader="none"/>
          <w:tab w:val="left" w:pos="8222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 montáž a práce s elektrozariadením platia osobitné predpisy uvedené v projekte elektrozariadení.</w:t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5670" w:leader="none"/>
          <w:tab w:val="left" w:pos="8222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5670" w:leader="none"/>
          <w:tab w:val="left" w:pos="8222" w:leader="underscore"/>
        </w:tabs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red zahájením vlastných prác na každom úseku budú prevedené prípravné práce podľa povahy toho ktorého úseku. Jedná sa napr. o zhrnutie ornice, či úrodnej vrstvy z dotknutých plôch a ich uloženie, výrub stromov určených projektom inventarizácie zelene. Stromy, ktoré nie sú určené k vyrúbaniu a nachádzajú sa v hraniciach staveniska budú pred poškodením chránené bednením</w:t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5670" w:leader="none"/>
          <w:tab w:val="left" w:pos="8222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Zemné prác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vyššie od hĺbky 1,3 m musia byť prepažené všetky ručne vykonávané alebo dokončované výkopy a výkopy v ktorých sa budú následne pohybovať pracovníci. Na odľahlých pracoviskách nesmie takéto práce vykonávať osamotený pracovní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d začatím zemných prác musí  zhotoviteľ stavebných prác overiť na stavenisku, pracovisku inžinierske siete, či sa tam  nenachádzajú podzemné priestory alebo výron škodlivých látok, prerokovať a odsúhlasiť s projektantom a  navrhnúť také opatrenia, aby bola zaistená bezpečnosť a ochrana zdravia pracovníkov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z výkopy hlbšie ako 0,5 m sa musia zriadiť bezpečné priechody široké najmenej 0,75 m. Priechody nad výkopom  hlbokým do 1,5 m sa musia  vybaviť obojstranným jednotyčovým zábradlím vysokým 1,1m. Priechody nad výkopom s hĺbkou nad 1,5 m musia byť vybavené obojstranným dvojtyčovým zábradlím so zarážkou. Pre pracovníkov pracujúcich vo výkopoch sa musia zaistiť bezpečné zostupy a výstup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kraje výkopu sa nesmú zaťažovať do vzdialenosti 0,5 m od hrany výkopu. Hranice šmykového klinu sa musia určiť v projekte. Priestor šmykového klinu výkopu sa na povrchu terénu nesmie zaťažovať stavebnou prevádzkou, objektmi zariadení staveniska, strojmi, materiálom a pod., okrem prípadov, keď spôsob zabezpečenia stability steny výkopu je riešený v projekte na základe výpočt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 prerušení zemných prác sa nesmie ohroziť bezpečnosť práce. Zodpovedný pracovník musí zabezpečiť pravidelnú kontrolu a údržbu zábran,  paženia,  priechodov, výstražných a osvetľovacích telies a pod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eny výkopov sa musia zabezpečiť proti zosunutiu. Zabezpečenie stien sa navrhuje a vykonáva podľa osobitných predpisov. (STN 73 3050 Zemné práce. Všeobecné ustanovenia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kopávanie svahov je zakázané. Ak vzniknú pochybnosti o stabilite svahu, pracovník zodpovedný za vykonávanie zemných prác musí určiť a zabezpečiť opatrenia na zamedzenie zosunutia svah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 nepriaznivých poveternostných podmienkach, pri ktorých môže dôjsť k ohrozeniu stability svahu, sa nesmú pracovníci zdržiavať na svahu ani pod ním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 vykonávaní výkopových prác musia byť splnené podmienky §§ 19 až 22 Vyhlášky SÚBP č. 374/1990 Zb. a platných STN. </w:t>
      </w:r>
    </w:p>
    <w:p>
      <w:pPr>
        <w:pStyle w:val="Bntext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čas realizácie stavby i jej prevádzky je nevyhnutné rešpektovať pravidlá pre ochranu bezpečnosti a hygieny práce, zvlášť vyhlášku SBÚP č. 374/1990 Zb. o bezpečnosti práce a technických zariadení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i realizácii stavby pôjde o bežné stavebné práce, práce so stavebnými strojmi, výkopy, pohyb v hĺbkach a výškach do 4 m, kde je potrebné dodržiavať všetky platné predpisy, zákony a vyhlášky týkajúce sa ochrany a bezpečnosti zdravia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 práce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enisko musí byť zabezpečené,  riadne osvetlené, všetci pracovníci poučení a vybavení ochrannými prostriedkami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i manipulácii so žeriavom je potrebné rešpektovať existujúce nadzemné vedeni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ed zahájením výkopových prác musia byť vytýčené všetky podzemné vedenia IS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čas prevádzky pôjde najmä o prácu s elektrickými zariadeniami a strojmi, i nakladanie s odpadovými vodami.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 zmysle vyhlášky 718/2002 Zb. sú elektrické zariadenia ČOV vyhradené, zaradené v skupine A – technické zariadenia elektrické, s prúdom a napätím  prevyšujúcim bezpečné hodnoty, podliehajúce osvedčovaniu konštrukčnej dokumentácie Technickou inšpekciou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droje ohrozenia : El. motory a zdroje el. energie, obsluha nad nádržou s otvorenou hladinou vody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ôsob obmedzenia rizikových vplyvov – dodržiavanie predpisov a noriem BOZP a prevádzkový poriadok na obsluhu technologického zariadeni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ba i objekty v prevádzke budú oplotené, čím sa zamedzí prístup neoprávnených osôb do priestoru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szCs w:val="24"/>
        </w:rPr>
        <w:t>Bezpečnosť a ochranu zdravia pri práci je povinný zabezpečiť dodávateľ stavby. Počas stavebných prác je potrebné dodržiavať všetky bezpečnostné predpisy a nariadenia týkajúce sa bezpečnosti práce, najmä Vyhl. SÚBP a SÚB č. 374/1990 Zb. a ďalšie súvisiace predpisy.</w:t>
      </w:r>
    </w:p>
    <w:p>
      <w:pPr>
        <w:pStyle w:val="Normal"/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 zahájením výkopových prác je nutné presné vytýčenie podzemných inž. sietí priamo v teréne a hĺbku uloženia je potrebné overiť sondou.</w:t>
      </w:r>
    </w:p>
    <w:p>
      <w:pPr>
        <w:pStyle w:val="Normal"/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imoriadnu pozornosť treba venovať zemným prácam v blízkosti podzemných a nadzemných vedení a tieto vykonávať ručne a s maximálnou opatrnosťou! </w:t>
      </w:r>
    </w:p>
    <w:p>
      <w:pPr>
        <w:pStyle w:val="Normal"/>
        <w:tabs>
          <w:tab w:val="clear" w:pos="708"/>
          <w:tab w:val="left" w:pos="6379" w:leader="none"/>
          <w:tab w:val="right" w:pos="7513" w:leader="none"/>
        </w:tabs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tabs>
          <w:tab w:val="clear" w:pos="708"/>
          <w:tab w:val="left" w:pos="6379" w:leader="none"/>
          <w:tab w:val="right" w:pos="7513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 križovaní podzemných vedení (káblov, potrubí) a pri súbehu s nimi je potrebné rešpektovať ručný výkop vedenia a počas stavebných prác tieto vedenia zaistiť (podoprieť, zavesiť, zažľabovať a pod.).</w:t>
      </w:r>
    </w:p>
    <w:p>
      <w:pPr>
        <w:pStyle w:val="Normal"/>
        <w:tabs>
          <w:tab w:val="clear" w:pos="708"/>
          <w:tab w:val="left" w:pos="6379" w:leader="none"/>
          <w:tab w:val="right" w:pos="7513" w:leader="none"/>
        </w:tabs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6379" w:leader="none"/>
          <w:tab w:val="right" w:pos="7513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tky prekážky a výkopy treba označiť a za zníženej viditeľnosti osvetliť. Otvorené výkopy zabezpečiť proti pádu osôb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hláška č. 718/2002 Z. z. MPSVaR SR na zaistenie bezpečnosti  a ochrany zdravia pri práci a bezpečnosti technických zariaden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hláška č. 374/1990 Zb.SÚBP a SBÚ o bezpečnosti práce a technických zariadení pri stavebných prácach, účinnosť od 1.10.1990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on č. 95/2000 Z. z. o inšpekcii práce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on č. 311/2001 Z. z. Zákonník práce v znení zákona č. 165/2002 Z. z., zákona č.408/2002 Z. z., zákona č. 413/2002 Z. z., zákona č.210/2003 Z. z. oznámenia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 oprave chyby uverejneného v čiastke 117/2003 Z. z., úplné znenie č. 433/2003 Z. z. a zákona č.461/2003 Z. z. účinného dňom 1.1. 2004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riadenie č. 504/2002 Z. z vlády SR o podmienkach poskytovanie osobných ochranných pracovných prostriedkov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riadenie č.159/2001 Z. z. o minimálnych  bezpečnostných a zdravotných požiadavkách a pri používaní pracovných prostriedkov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riadenie č. 201/2001 Z. z. vlády SR o minimálnych bezpečnostných a zdravotníckych požiadavkách na pracovisko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Účinnosť 1.6. 2001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riadenie č. 204/2001 Z. z. vlády SR o minimálnych bezpečnostných a zdravotných požiadavkách pri práci s bremenami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riadenie č. 247/2001 Z. z. vlády SR o minimálnych bezpečnostných a zdravotníckych požiadavkách pri práci so zobrazovacími  jednotkami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riadenie č. 444/2001 Z. z. vlády SR  o požiadavkách na používanie označenia, symbolov a signálov na zaistenie bezpečnosti a ochrany  zdravia pri práci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riadenie č. 161/2002 vlády SR, ktorým sa mení a dopĺňa Nariadenie vlády SR č. 391/1999 Z. z., ktorým sa ustanovujú podrobnosti na strojové zariadenia v znení nariadenia vlády SR č. 475/2000 Z. z., účinnosť od 1.4. 2002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hláška č. 718/2002 Z. z. MPSVaR  na zaistenie bezpečnosti technických zariaden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on č. 174/1968 Zb. o štátnom odbornom  dozore nad bezpečnosťou práce v znení zákona č. 256/1994 Z. z., účinnosť od 1.1.2001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on č. 272/1994 Z. z. o ochrane zdravia ľudí v znení neskorších predpisov a zákona č. 256/2003 Z. z., účinnosť od 1.8.2003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riadenie č. 40/2002 Z. z. vlády SR o ochrane zdravia pred hlukom a vibráciami, účinnosť od 1.2. 2002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riadenie č. 504/2002 Z. z. vlády SR o podmienkach poskytovania osobných ochranných pracovných prostriedkov, účinnosť od 1.9. 2002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hláška č. 111/1975 Zb. SÚBP a SBÚ o evidencii a registrácii pracovných úrazov a o hlásení prevádzkových nehôd(havárií) a porúch technických zariaden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hláška č. 59/1982 Zb. SÚBP, ktorou sa určujú základné požiadavky na zaistenie bezpečnosti práce a technických zariadení (bezpečnostno –technické pojmy)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onník práce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on č. 684/2006 Z.z. technické požiadavky na návrh, projektovú dokumentáciu a výstavbu verejných vodovodov a kanalizáci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on č. 364/2004 Z.z. vodný zákon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on č. 124/2006 Z.z. o bezpečnosti a ochrane zdravia pri práci a o zmene a doplnení niektorých zákonov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on 281/2006 Z.z. o min. bezpečnostných a zdravotných požiadavkách pri ručnej manipulácii s bremenami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on č. 359/2006 Z.z. o podrobnostiach o ochrane zdravia pred nepriaznivými účinkami nadmernej fyzickej, psychickej a senzorickej záťaže pri práci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on č. 391/2006 Z.z. o min. bezpečnostných a zdravotných požiadavkách na pracovisko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on č. 392/2006 Z.z. o min. bezpečnostných a zdravotných požiadavkách pri používaní prac. prostriedkov</w:t>
      </w:r>
    </w:p>
    <w:p>
      <w:pPr>
        <w:pStyle w:val="Normal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  <w:t>Zákon č. 223/2001 Z.z. o odpadoch</w:t>
      </w:r>
    </w:p>
    <w:p>
      <w:pPr>
        <w:pStyle w:val="Normal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  <w:t>Vyhl. č. 55/2004 Z.z. o prevádzkových poriadkoch verejných vodovodov a kanalizácií</w:t>
      </w:r>
    </w:p>
    <w:p>
      <w:pPr>
        <w:pStyle w:val="Normal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  <w:t>STN EN 752-1       – Stokové siete a systémy kanalizačných potrubí mimo budov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N 73 6005          – Priestorová úprava vedení technického vybavenia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N 73 6101          – Stokové siete a kanalizačné prípojky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N 73 3050          – Zemné práce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N 73 6548          – Rebríky na objektoch vodovodov a kanalizáci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N EN 1610         – Stavba a skúšanie kanalizačných potrubí a stôk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N 75 1915          – Obsluha a údržba stokových siet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 objekte sa nenachádzajú žiadne horľavé látky, nepoužívajú horľavé chemikáli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</w:t>
      </w:r>
    </w:p>
    <w:p>
      <w:pPr>
        <w:pStyle w:val="Bntext"/>
        <w:jc w:val="both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Bntext"/>
        <w:jc w:val="both"/>
        <w:rPr/>
      </w:pPr>
      <w:r>
        <w:rPr>
          <w:rFonts w:cs="Arial"/>
          <w:b/>
          <w:bCs/>
        </w:rPr>
        <w:t>4.  Starostlivosť o životné prostredie</w:t>
      </w:r>
    </w:p>
    <w:p>
      <w:pPr>
        <w:pStyle w:val="Bntext"/>
        <w:ind w:left="1429" w:hanging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Bntext"/>
        <w:jc w:val="both"/>
        <w:rPr/>
      </w:pPr>
      <w:r>
        <w:rPr>
          <w:rFonts w:cs="Arial"/>
          <w:bCs/>
        </w:rPr>
        <w:t>Stavba kanalizácie a ČOV má na životné prostredie pozitívny vplyv. Zabezpečí kvalitnú životnú úroveň a hygienu obyvateľstva.</w:t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  <w:t>Stavba nemá negatívny vplyv na žiadnu zo zložiek životného prostredia – vodu, pôdu, ovzdušie.</w:t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  <w:t>Počas výstavby budú životné podmienky výstavbou čiastočne skomplikované, realizátor stavby musí zabezpečiť prístup do objektov a čistenie komunikácií od výkopku.</w:t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Bntext"/>
        <w:jc w:val="both"/>
        <w:rPr>
          <w:rFonts w:cs="Arial"/>
          <w:b/>
          <w:b/>
        </w:rPr>
      </w:pPr>
      <w:r>
        <w:rPr>
          <w:rFonts w:cs="Arial"/>
          <w:b/>
        </w:rPr>
        <w:t>5.   Nakladanie s odpadmi</w:t>
      </w:r>
    </w:p>
    <w:p>
      <w:pPr>
        <w:pStyle w:val="Bntext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  <w:t>Pri realizácii stavby  kanalizácie vzniknú v zmysle vyhlášky  284/2001 Zz, ktorou sa upravuje Katalóg odpadov len odpady zaraďované do kategórie „ ostatné odpady“.</w:t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  <w:t>17 05 06  -  Zemina z výkopu – ostatné odpady</w:t>
      </w:r>
    </w:p>
    <w:p>
      <w:pPr>
        <w:pStyle w:val="Bntext"/>
        <w:jc w:val="both"/>
        <w:rPr/>
      </w:pPr>
      <w:r>
        <w:rPr>
          <w:rFonts w:eastAsia="Arial" w:cs="Arial"/>
          <w:bCs/>
        </w:rPr>
        <w:t xml:space="preserve">                     </w:t>
      </w:r>
      <w:r>
        <w:rPr>
          <w:rFonts w:cs="Arial"/>
          <w:bCs/>
        </w:rPr>
        <w:t>použije na zásyp a časť na skládku</w:t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  <w:t>17 03 02  -  Bitumenové zmesi iné – bez NL – ostatné odpady</w:t>
      </w:r>
    </w:p>
    <w:p>
      <w:pPr>
        <w:pStyle w:val="Bntext"/>
        <w:jc w:val="both"/>
        <w:rPr>
          <w:rFonts w:cs="Arial"/>
          <w:bCs/>
        </w:rPr>
      </w:pPr>
      <w:r>
        <w:rPr>
          <w:rFonts w:eastAsia="Arial" w:cs="Arial"/>
          <w:bCs/>
        </w:rPr>
        <w:t xml:space="preserve">                     </w:t>
      </w:r>
      <w:r>
        <w:rPr>
          <w:rFonts w:cs="Arial"/>
          <w:bCs/>
        </w:rPr>
        <w:t>Recyklujú sa a použijú na opätovné zriadenie komunikácií</w:t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  <w:t>17 01 01 -   Betón – ostatné odpady</w:t>
      </w:r>
    </w:p>
    <w:p>
      <w:pPr>
        <w:pStyle w:val="Bntext"/>
        <w:jc w:val="both"/>
        <w:rPr>
          <w:rFonts w:cs="Arial"/>
          <w:bCs/>
        </w:rPr>
      </w:pPr>
      <w:r>
        <w:rPr>
          <w:rFonts w:eastAsia="Arial" w:cs="Arial"/>
          <w:bCs/>
        </w:rPr>
        <w:t xml:space="preserve">                     </w:t>
      </w:r>
      <w:r>
        <w:rPr>
          <w:rFonts w:cs="Arial"/>
          <w:bCs/>
        </w:rPr>
        <w:t>Odvezie sa na platenú skládku odpadu</w:t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  <w:b/>
        </w:rPr>
        <w:t>6.  Likvidácia ZS</w:t>
      </w:r>
      <w:r>
        <w:rPr>
          <w:rFonts w:cs="Arial"/>
        </w:rPr>
        <w:t xml:space="preserve"> </w:t>
      </w:r>
    </w:p>
    <w:p>
      <w:pPr>
        <w:pStyle w:val="Bntext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do 1 mesiaca po ukončení stavby</w:t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eastAsia="Arial" w:cs="Arial"/>
          <w:sz w:val="16"/>
          <w:szCs w:val="16"/>
        </w:rPr>
        <w:t xml:space="preserve">                      </w:t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44"/>
        </w:tabs>
        <w:ind w:left="1744" w:hanging="1035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70" w:hanging="41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30" w:hanging="4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70" w:hanging="47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40" w:hanging="4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60" w:hanging="720"/>
      </w:pPr>
      <w:rPr/>
    </w:lvl>
    <w:lvl w:ilvl="3">
      <w:start w:val="1"/>
      <w:numFmt w:val="upperLetter"/>
      <w:lvlText w:val="%1.%2.%3.%4"/>
      <w:lvlJc w:val="left"/>
      <w:pPr>
        <w:tabs>
          <w:tab w:val="num" w:pos="0"/>
        </w:tabs>
        <w:ind w:left="33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2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 Narrow" w:hAnsi="Arial Narrow" w:eastAsia="Times New Roman" w:cs="Times New Roman"/>
      <w:sz w:val="24"/>
      <w:szCs w:val="20"/>
    </w:rPr>
  </w:style>
  <w:style w:type="character" w:styleId="Nadpis4Char">
    <w:name w:val="Nadpis 4 Char"/>
    <w:qFormat/>
    <w:rPr>
      <w:rFonts w:ascii="Arial Narrow" w:hAnsi="Arial Narrow" w:eastAsia="Times New Roman" w:cs="Times New Roman"/>
      <w:sz w:val="24"/>
      <w:szCs w:val="20"/>
    </w:rPr>
  </w:style>
  <w:style w:type="character" w:styleId="Nadpis6Char">
    <w:name w:val="Nadpis 6 Char"/>
    <w:qFormat/>
    <w:rPr>
      <w:rFonts w:ascii="Arial Narrow" w:hAnsi="Arial Narrow" w:eastAsia="Times New Roman" w:cs="Times New Roman"/>
      <w:b/>
      <w:sz w:val="24"/>
      <w:szCs w:val="20"/>
    </w:rPr>
  </w:style>
  <w:style w:type="character" w:styleId="Nadpis7Char">
    <w:name w:val="Nadpis 7 Char"/>
    <w:qFormat/>
    <w:rPr>
      <w:rFonts w:ascii="Arial Narrow" w:hAnsi="Arial Narrow" w:eastAsia="Times New Roman" w:cs="Times New Roman"/>
      <w:sz w:val="28"/>
      <w:szCs w:val="20"/>
    </w:rPr>
  </w:style>
  <w:style w:type="character" w:styleId="ZkladntextChar">
    <w:name w:val="Základní text Char"/>
    <w:qFormat/>
    <w:rPr>
      <w:rFonts w:ascii="Arial Narrow" w:hAnsi="Arial Narrow" w:eastAsia="Times New Roman" w:cs="Times New Roman"/>
      <w:sz w:val="24"/>
      <w:szCs w:val="20"/>
    </w:rPr>
  </w:style>
  <w:style w:type="character" w:styleId="TextkomenteChar">
    <w:name w:val="Text komentáře Char"/>
    <w:qFormat/>
    <w:rPr>
      <w:rFonts w:ascii="Arial Narrow" w:hAnsi="Arial Narrow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 Narrow" w:hAnsi="Arial Narrow" w:eastAsia="Times New Roman" w:cs="Times New Roman"/>
      <w:w w:val="115"/>
      <w:sz w:val="24"/>
      <w:szCs w:val="20"/>
    </w:rPr>
  </w:style>
  <w:style w:type="character" w:styleId="ZpatChar">
    <w:name w:val="Zápatí Char"/>
    <w:qFormat/>
    <w:rPr>
      <w:rFonts w:ascii="Arial Narrow" w:hAnsi="Arial Narrow" w:eastAsia="Times New Roman" w:cs="Times New Roman"/>
      <w:sz w:val="24"/>
      <w:szCs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w w:val="115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ntext">
    <w:name w:val="Běžný text"/>
    <w:basedOn w:val="Normal"/>
    <w:qFormat/>
    <w:pPr/>
    <w:rPr>
      <w:rFonts w:ascii="Arial" w:hAnsi="Arial" w:cs="Arial"/>
    </w:rPr>
  </w:style>
  <w:style w:type="paragraph" w:styleId="Normln1">
    <w:name w:val="normální 1"/>
    <w:basedOn w:val="Normal"/>
    <w:qFormat/>
    <w:pPr>
      <w:suppressAutoHyphens w:val="true"/>
      <w:spacing w:before="240" w:after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28:00Z</dcterms:created>
  <dc:creator>Galvánková</dc:creator>
  <dc:description/>
  <cp:keywords/>
  <dc:language>en-US</dc:language>
  <cp:lastModifiedBy>Jimbo</cp:lastModifiedBy>
  <cp:lastPrinted>2015-06-15T09:42:00Z</cp:lastPrinted>
  <dcterms:modified xsi:type="dcterms:W3CDTF">2015-06-15T12:15:00Z</dcterms:modified>
  <cp:revision>3</cp:revision>
  <dc:subject/>
  <dc:title/>
</cp:coreProperties>
</file>