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/>
      </w:pPr>
      <w:r>
        <w:rPr>
          <w:b/>
        </w:rPr>
        <w:t>D11.2</w:t>
      </w:r>
      <w:r>
        <w:rPr/>
        <w:t xml:space="preserve">  </w:t>
      </w:r>
      <w:r>
        <w:rPr>
          <w:b/>
        </w:rPr>
        <w:t>PROTOKOL O URČENÍ VONKAJŠÍCH VPLYVOV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>PROTOKOL č.02032015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          </w:t>
      </w:r>
      <w:r>
        <w:rPr/>
        <w:t>o určení vonkajších vplyvov vypracovaný odbornou komisiou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ZLOŽENIE KOMISIE: 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</w:t>
      </w:r>
      <w:r>
        <w:rPr/>
        <w:t>Predseda :  Ing. Milan Krchňavý –projektant technológie ČOV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</w:t>
      </w:r>
      <w:r>
        <w:rPr/>
        <w:t>Členovia: Ing. Ľubomír Gecík – autorizovaný stavebný inžinier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</w:t>
      </w:r>
      <w:r>
        <w:rPr/>
        <w:t>Miroslav Dobák– projektant elektro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NÁZOV OBJEKTU:                     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Kanalizácia a  ČOV I.a II.etapa Víťaz</w:t>
      </w:r>
      <w:r>
        <w:rPr/>
        <w:t xml:space="preserve"> 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ab/>
        <w:t>NN rozvody.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>
          <w:b/>
        </w:rPr>
        <w:t>PODKLADY PRE SPRACOVANIE PROTOKOLU: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Projektová dokumentácia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</w:t>
      </w:r>
      <w:r>
        <w:rPr/>
        <w:t>STN 33 2000-3, STN 33 2000 5-51 a ďalšie súvisiace normy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>
          <w:b/>
          <w:b/>
        </w:rPr>
      </w:pPr>
      <w:r>
        <w:rPr>
          <w:b/>
        </w:rPr>
        <w:t>POPIS: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>Projekt rieši umelé osvetlenie a zásuvkovú inštaláciu .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>
          <w:b/>
        </w:rPr>
        <w:t>ROZHODNUTIE</w:t>
      </w:r>
      <w:r>
        <w:rPr/>
        <w:t xml:space="preserve"> :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>
          <w:u w:val="single"/>
        </w:rPr>
        <w:t>PREVÁDZKOVÁ BUDOVA</w:t>
      </w:r>
      <w:r>
        <w:rPr/>
        <w:t>: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"/>
        <w:ind w:firstLine="284"/>
        <w:rPr>
          <w:sz w:val="28"/>
          <w:szCs w:val="28"/>
        </w:rPr>
      </w:pPr>
      <w:r>
        <w:rPr/>
        <w:t xml:space="preserve">Velín, Technologické miestnosti – </w:t>
      </w:r>
      <w:r>
        <w:rPr>
          <w:szCs w:val="24"/>
        </w:rPr>
        <w:t>VNÚTORNÉ PRIESTORY</w:t>
      </w:r>
    </w:p>
    <w:p>
      <w:pPr>
        <w:pStyle w:val="TextBody"/>
        <w:ind w:left="284" w:hanging="0"/>
        <w:rPr/>
      </w:pPr>
      <w:r>
        <w:rPr>
          <w:b/>
          <w:bCs/>
          <w:sz w:val="28"/>
          <w:szCs w:val="28"/>
        </w:rPr>
        <w:t>AA5/AB5/AC1/AD1/AE1/AF1/AG1/AH1/AK1/AL1/AM1/AN1/AP1/AQ1/ AR1/AS1/BA4/BC2/BD1/BE1/CA1/CB1</w:t>
      </w:r>
      <w:r>
        <w:rPr>
          <w:sz w:val="28"/>
          <w:szCs w:val="28"/>
        </w:rPr>
        <w:t xml:space="preserve"> - neuvedené vonkajšie vplyvy sú v súlade s článkom 512.2.4 – </w:t>
      </w:r>
      <w:r>
        <w:rPr>
          <w:b/>
          <w:sz w:val="28"/>
          <w:szCs w:val="28"/>
          <w:u w:val="single"/>
        </w:rPr>
        <w:t>„normálne“</w:t>
      </w:r>
    </w:p>
    <w:p>
      <w:pPr>
        <w:pStyle w:val="TextBody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284" w:hanging="0"/>
        <w:rPr/>
      </w:pPr>
      <w:r>
        <w:rPr/>
        <w:t xml:space="preserve">Vonkajšie umelé osvetlenie a káblové rozvody v objekte - VONKAJŠIE PRIESTORY                                                    </w:t>
      </w:r>
      <w:r>
        <w:rPr>
          <w:b/>
          <w:sz w:val="28"/>
          <w:szCs w:val="28"/>
        </w:rPr>
        <w:t xml:space="preserve">AA7,AB7,AC1,AD3,AE3,AF3,AG1,AH1,AK1,AL1,AM1,AN1,AP1,AQ2,AR2,AS2, BC2 </w:t>
      </w:r>
      <w:r>
        <w:rPr>
          <w:sz w:val="28"/>
          <w:szCs w:val="28"/>
        </w:rPr>
        <w:t xml:space="preserve">- vonkajšie vplyvy sú v súlade s článkom 512.2.4 – </w:t>
      </w:r>
      <w:r>
        <w:rPr>
          <w:b/>
          <w:sz w:val="28"/>
          <w:szCs w:val="28"/>
          <w:u w:val="single"/>
        </w:rPr>
        <w:t>zvlášť nebezpečné</w:t>
      </w:r>
    </w:p>
    <w:p>
      <w:pPr>
        <w:pStyle w:val="TextBody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Odôvodnenie: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>
          <w:u w:val="single"/>
        </w:rPr>
        <w:t>PREVÁDZKOVÁ BUDOVA</w:t>
      </w:r>
      <w:r>
        <w:rPr/>
        <w:t>: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>Velín, Technologická miestnosť – elektrické zariadenie nepôsobí nepriaznivo na prostredie a opačne, teplota neklesne pod 0st C a nepresiahne 35st C.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>Vonkajšie umelé osvetlenie a káblové rozvody v objekte budú vystavené priamemu pôsobeniu všetkým poveternostným vplyvom mierneho pásma.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Dátum: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              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-----------------------------------</w:t>
      </w:r>
    </w:p>
    <w:p>
      <w:pPr>
        <w:pStyle w:val="TextBodyIndent"/>
        <w:tabs>
          <w:tab w:val="clear" w:pos="709"/>
          <w:tab w:val="center" w:pos="6237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eda  komis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8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Emphasis">
    <w:name w:val="Emphasis"/>
    <w:basedOn w:val="Standardnpsmoodstavce1"/>
    <w:qFormat/>
    <w:rPr>
      <w:i/>
      <w:iCs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1">
    <w:name w:val="Text v bloku1"/>
    <w:basedOn w:val="Normal"/>
    <w:qFormat/>
    <w:pPr>
      <w:ind w:left="360" w:right="1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41:00Z</dcterms:created>
  <dc:creator>Macháč Milan, Ing.</dc:creator>
  <dc:description/>
  <cp:keywords/>
  <dc:language>en-US</dc:language>
  <cp:lastModifiedBy>Jimbo</cp:lastModifiedBy>
  <cp:lastPrinted>2015-06-12T13:27:00Z</cp:lastPrinted>
  <dcterms:modified xsi:type="dcterms:W3CDTF">2015-06-12T13:08:00Z</dcterms:modified>
  <cp:revision>6</cp:revision>
  <dc:subject/>
  <dc:title>INŽINIERSKE SIETE RAJEC-SEVER</dc:title>
</cp:coreProperties>
</file>