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75"/>
        <w:gridCol w:w="403"/>
        <w:gridCol w:w="2264"/>
        <w:gridCol w:w="1130"/>
        <w:gridCol w:w="605"/>
        <w:gridCol w:w="1681"/>
        <w:gridCol w:w="281"/>
        <w:gridCol w:w="8"/>
        <w:gridCol w:w="1270"/>
        <w:gridCol w:w="1136"/>
        <w:gridCol w:w="7"/>
      </w:tblGrid>
      <w:tr>
        <w:trPr>
          <w:cantSplit w:val="true"/>
        </w:trPr>
        <w:tc>
          <w:tcPr>
            <w:tcW w:w="1020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Obsah dokumentácie</w:t>
            </w:r>
          </w:p>
        </w:tc>
      </w:tr>
      <w:tr>
        <w:trPr>
          <w:cantSplit w:val="true"/>
        </w:trPr>
        <w:tc>
          <w:tcPr>
            <w:tcW w:w="14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Číslo zložky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6083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sk-SK"/>
              </w:rPr>
              <w:t>Názov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Archivné číslo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Počet A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ypracoval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Ing. Milan  Krchňavý</w:t>
            </w:r>
          </w:p>
        </w:tc>
        <w:tc>
          <w:tcPr>
            <w:tcW w:w="173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ch. kontr.</w:t>
            </w:r>
          </w:p>
        </w:tc>
        <w:tc>
          <w:tcPr>
            <w:tcW w:w="19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14" w:type="dxa"/>
            <w:gridSpan w:val="3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Ing. Milan Krchňavý</w:t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oj. obj. –P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ed. útvaru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Ing. Pijak</w:t>
            </w:r>
          </w:p>
        </w:tc>
        <w:tc>
          <w:tcPr>
            <w:tcW w:w="2414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Gabajová 4</w:t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k-SK"/>
              </w:rPr>
              <w:t>Vedúci  proj.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Ing. Milan Krchňavý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Hl. inž. proj.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Ing. Milan Krchňavý</w:t>
            </w:r>
          </w:p>
        </w:tc>
        <w:tc>
          <w:tcPr>
            <w:tcW w:w="2414" w:type="dxa"/>
            <w:gridSpan w:val="3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010 01 Žilina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kres</w:t>
            </w:r>
          </w:p>
        </w:tc>
        <w:tc>
          <w:tcPr>
            <w:tcW w:w="324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ešov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Ú- MÚ</w:t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Prešov</w:t>
            </w:r>
          </w:p>
        </w:tc>
        <w:tc>
          <w:tcPr>
            <w:tcW w:w="241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Investor</w:t>
            </w:r>
          </w:p>
        </w:tc>
        <w:tc>
          <w:tcPr>
            <w:tcW w:w="5969" w:type="dxa"/>
            <w:gridSpan w:val="6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bec  Víťaz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Dátum</w:t>
            </w:r>
            <w:r>
              <w:rPr>
                <w:b/>
                <w:lang w:val="sk-SK"/>
              </w:rPr>
              <w:t xml:space="preserve">        03/2015</w:t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Stavba</w:t>
            </w:r>
          </w:p>
        </w:tc>
        <w:tc>
          <w:tcPr>
            <w:tcW w:w="5969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Stupeň        DSP</w:t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5969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KANALIZÁCIA A ČOV I. a II. ETAP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VÍŤAZ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Č. vyhot</w:t>
            </w: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.</w:t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5969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Č. zak</w:t>
            </w: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.</w:t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bjekt</w:t>
            </w:r>
          </w:p>
        </w:tc>
        <w:tc>
          <w:tcPr>
            <w:tcW w:w="5969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ČOV</w:t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</w:r>
          </w:p>
        </w:tc>
      </w:tr>
      <w:tr>
        <w:trPr>
          <w:cantSplit w:val="true"/>
        </w:trPr>
        <w:tc>
          <w:tcPr>
            <w:tcW w:w="183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Obsah</w:t>
            </w:r>
          </w:p>
        </w:tc>
        <w:tc>
          <w:tcPr>
            <w:tcW w:w="5969" w:type="dxa"/>
            <w:gridSpan w:val="6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  <w:lang w:val="sk-SK"/>
              </w:rPr>
            </w:pPr>
            <w:r>
              <w:rPr>
                <w:rFonts w:eastAsia="Arial" w:cs="Arial" w:ascii="Arial" w:hAnsi="Arial"/>
                <w:b/>
                <w:caps/>
                <w:sz w:val="24"/>
                <w:szCs w:val="24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sk-SK"/>
              </w:rPr>
              <w:t xml:space="preserve">B.   SÚHRNNÁ  TECHNICKÁ SPRÁVA 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k-SK"/>
              </w:rPr>
              <w:t>Č. Zložky</w:t>
            </w:r>
            <w:r>
              <w:rPr>
                <w:b/>
                <w:sz w:val="24"/>
                <w:szCs w:val="24"/>
                <w:lang w:val="sk-SK"/>
              </w:rPr>
              <w:t xml:space="preserve">         B.</w:t>
            </w:r>
            <w:r>
              <w:rPr>
                <w:sz w:val="24"/>
                <w:szCs w:val="24"/>
                <w:lang w:val="sk-SK"/>
              </w:rPr>
              <w:t xml:space="preserve">  </w:t>
            </w:r>
          </w:p>
          <w:p>
            <w:pPr>
              <w:pStyle w:val="Heading2"/>
              <w:ind w:left="-8923" w:firstLine="142"/>
              <w:rPr>
                <w:sz w:val="24"/>
                <w:szCs w:val="24"/>
                <w:lang w:val="sk-SK" w:eastAsia="cs-CZ"/>
              </w:rPr>
            </w:pPr>
            <w:r>
              <w:rPr>
                <w:sz w:val="24"/>
                <w:szCs w:val="24"/>
                <w:lang w:val="sk-SK" w:eastAsia="cs-CZ"/>
              </w:rPr>
              <w:t>D.2.1</w:t>
            </w:r>
          </w:p>
        </w:tc>
      </w:tr>
    </w:tbl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379" w:leader="none"/>
          <w:tab w:val="left" w:pos="7938" w:leader="none"/>
        </w:tabs>
        <w:spacing w:lineRule="auto" w:line="36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Bntext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Bntext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OBSAH :</w:t>
      </w:r>
    </w:p>
    <w:p>
      <w:pPr>
        <w:pStyle w:val="Bntex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1.    Charakteristika staveniska</w:t>
      </w:r>
    </w:p>
    <w:p>
      <w:pPr>
        <w:pStyle w:val="Bntext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2.    Stavebnotechnické riešenie stavby</w:t>
      </w:r>
    </w:p>
    <w:p>
      <w:pPr>
        <w:pStyle w:val="Bntext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3.    Technologické zariadenia a popis funkčného riešenia</w:t>
      </w:r>
    </w:p>
    <w:p>
      <w:pPr>
        <w:pStyle w:val="Bntext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.    Kvalita vyčistenej vody</w:t>
      </w:r>
    </w:p>
    <w:p>
      <w:pPr>
        <w:pStyle w:val="Bntext"/>
        <w:rPr/>
      </w:pPr>
      <w:r>
        <w:rPr>
          <w:rFonts w:cs="Arial"/>
          <w:bCs/>
          <w:szCs w:val="24"/>
        </w:rPr>
        <w:t>5.    Popis navrhovaného riešenia</w:t>
      </w:r>
    </w:p>
    <w:p>
      <w:pPr>
        <w:pStyle w:val="Bntext"/>
        <w:rPr/>
      </w:pPr>
      <w:r>
        <w:rPr>
          <w:rFonts w:cs="Arial"/>
          <w:bCs/>
          <w:szCs w:val="24"/>
        </w:rPr>
        <w:t>6.    Postup výstavby</w:t>
      </w:r>
    </w:p>
    <w:p>
      <w:pPr>
        <w:pStyle w:val="Bntext"/>
        <w:rPr/>
      </w:pPr>
      <w:r>
        <w:rPr>
          <w:rFonts w:cs="Arial"/>
          <w:bCs/>
          <w:szCs w:val="24"/>
        </w:rPr>
        <w:t>7.    Inventarizácia zelene</w:t>
      </w:r>
    </w:p>
    <w:p>
      <w:pPr>
        <w:pStyle w:val="Bntext"/>
        <w:rPr/>
      </w:pPr>
      <w:r>
        <w:rPr>
          <w:rFonts w:cs="Arial"/>
          <w:bCs/>
          <w:szCs w:val="24"/>
        </w:rPr>
        <w:t>8.    Križovanie s IS a preložky</w:t>
      </w:r>
    </w:p>
    <w:p>
      <w:pPr>
        <w:pStyle w:val="Bntext"/>
        <w:rPr/>
      </w:pPr>
      <w:r>
        <w:rPr>
          <w:rFonts w:cs="Arial"/>
          <w:bCs/>
          <w:szCs w:val="24"/>
        </w:rPr>
        <w:t>9.    Zemné práce</w:t>
      </w:r>
    </w:p>
    <w:p>
      <w:pPr>
        <w:pStyle w:val="Bntext"/>
        <w:rPr/>
      </w:pPr>
      <w:r>
        <w:rPr>
          <w:rFonts w:cs="Arial"/>
          <w:bCs/>
          <w:szCs w:val="24"/>
        </w:rPr>
        <w:t>10.  Ochrana zdravia a bezpečnosti pri práci</w:t>
      </w:r>
    </w:p>
    <w:p>
      <w:pPr>
        <w:pStyle w:val="Bntext"/>
        <w:rPr/>
      </w:pPr>
      <w:r>
        <w:rPr>
          <w:rFonts w:cs="Arial"/>
          <w:bCs/>
          <w:szCs w:val="24"/>
        </w:rPr>
        <w:t>11.  Starostlivosť o životné prostredie</w:t>
      </w:r>
    </w:p>
    <w:p>
      <w:pPr>
        <w:pStyle w:val="Bntext"/>
        <w:rPr/>
      </w:pPr>
      <w:r>
        <w:rPr>
          <w:rFonts w:cs="Arial"/>
          <w:bCs/>
          <w:szCs w:val="24"/>
        </w:rPr>
        <w:t>12.  Nakladanie s odpadmi</w:t>
      </w:r>
    </w:p>
    <w:p>
      <w:pPr>
        <w:pStyle w:val="Bntext"/>
        <w:rPr/>
      </w:pPr>
      <w:r>
        <w:rPr>
          <w:rFonts w:cs="Arial"/>
          <w:bCs/>
          <w:szCs w:val="24"/>
        </w:rPr>
        <w:t>13.  Požiarna ochrana</w:t>
      </w:r>
    </w:p>
    <w:p>
      <w:pPr>
        <w:pStyle w:val="Bntext"/>
        <w:rPr/>
      </w:pPr>
      <w:r>
        <w:rPr>
          <w:rFonts w:cs="Arial"/>
          <w:bCs/>
          <w:szCs w:val="24"/>
        </w:rPr>
        <w:t>14.  Protikorózna ochrana</w:t>
      </w:r>
    </w:p>
    <w:p>
      <w:pPr>
        <w:pStyle w:val="Bntext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numPr>
          <w:ilvl w:val="0"/>
          <w:numId w:val="3"/>
        </w:numPr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SÚHRNNÁ  TECHNICKÁ  SPRÁVA</w:t>
      </w:r>
    </w:p>
    <w:p>
      <w:pPr>
        <w:pStyle w:val="Bntext"/>
        <w:ind w:left="360" w:hanging="0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Bntext"/>
        <w:ind w:left="360" w:hanging="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. Charakteristika staveniska</w:t>
      </w:r>
    </w:p>
    <w:p>
      <w:pPr>
        <w:pStyle w:val="Bntext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ntext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redmet stavby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Predmetom  projektovej dokumentácie je návrh zmeny projektu stavby ČOV Víťaz na moderné technologické zariadenie spĺňajúce kvalitu vyčistených vôd na maximálnu úroveň .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V obci je vybudovaná  kanalizácia gravitačná a v súčasnosti je ukončená pred lokalitou ČOV.</w:t>
      </w:r>
    </w:p>
    <w:p>
      <w:pPr>
        <w:pStyle w:val="Bntext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Stavba kanalizácie sa nachádza v KÚ obce Víťaz.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Pre stavbu bolo vykonané geodetické zameranie v rámci pôvodného projektu, nie je napojené na nivelačnú a GPS sieť, je len v relatívnych výškach – jestvujúca šachta je na kóte  100 m.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Navrhovaná  ČOV sa navrhuje umiestniť   na neplodnej pôde  vedľa cesty a Dolinského potoka.</w:t>
      </w:r>
    </w:p>
    <w:p>
      <w:pPr>
        <w:pStyle w:val="Bntext"/>
        <w:jc w:val="both"/>
        <w:rPr/>
      </w:pPr>
      <w:r>
        <w:rPr>
          <w:rFonts w:cs="Arial"/>
          <w:szCs w:val="24"/>
        </w:rPr>
        <w:t>Na plochu pre umiestnenie ČOV je vydané územné rozhodnutie a je v súlade s územným plánom obce.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K pozemku ČOV je vybudovaná prístupová komunikácia.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Pre ČOV je v navrhovanom areále ČOV umiestnená trafostanica.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Vodovodná prípojka sa nebude budovať, pre potrebu ČOV sa vybuduje studňa a pitná voda sa bude riešiť dovozom balenej vody, voda zo studne môže byť využívaná ako pitná až po vykonaných rozboroch a prípadne nevyhnutnej úprave.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Vyústenie vyčistených vôd bude do koryta Dolinského potoka.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Záber PPF :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Trvalý  : pre stavbu  ČOV  plocha 62,2 x 42 m  -  2 612,4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   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</w:t>
      </w:r>
      <w:r>
        <w:rPr>
          <w:rFonts w:cs="Arial"/>
          <w:szCs w:val="24"/>
        </w:rPr>
        <w:t>pre vjazd  70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,   4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Dočasný : pre pracovnú plochu potrubia vyčistenej vody – 50 m</w:t>
      </w:r>
      <w:r>
        <w:rPr>
          <w:rFonts w:cs="Arial"/>
          <w:szCs w:val="24"/>
          <w:vertAlign w:val="superscript"/>
        </w:rPr>
        <w:t>2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jc w:val="both"/>
        <w:rPr/>
      </w:pPr>
      <w:r>
        <w:rPr>
          <w:rFonts w:cs="Arial"/>
          <w:szCs w:val="24"/>
        </w:rPr>
        <w:t>Geologický prieskum pre stavbu  nebol  vypracovaný, je potrebná min. 1 sonda pod stred nádrží  do hĺbky 8 m.  Iné prieskumy nie sú potrebné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/>
      </w:pPr>
      <w:r>
        <w:rPr>
          <w:rFonts w:cs="Arial"/>
          <w:b/>
          <w:szCs w:val="24"/>
        </w:rPr>
        <w:t>2. Stavebnotechnické riešenie stavby</w:t>
      </w:r>
    </w:p>
    <w:p>
      <w:pPr>
        <w:pStyle w:val="Bntext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ntext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Množstvo a kvalita odpadových vôd</w:t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Ide o čistiareň pre splaškové odpadové vody privádzané gravitačnou kanalizáciou        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Množstvo odpadových vôd 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Návrhové množstvo odpadových vôd 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Návrhové množstvo odpadových vôd :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Podľa noriem SK :</w:t>
      </w:r>
    </w:p>
    <w:p>
      <w:pPr>
        <w:pStyle w:val="Normal"/>
        <w:ind w:firstLine="72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- priemerný denný prítok </w:t>
        <w:tab/>
        <w:tab/>
        <w:t>Q</w:t>
      </w:r>
      <w:r>
        <w:rPr>
          <w:rFonts w:cs="Arial" w:ascii="Arial" w:hAnsi="Arial"/>
          <w:sz w:val="22"/>
          <w:vertAlign w:val="subscript"/>
          <w:lang w:val="sk-SK"/>
        </w:rPr>
        <w:t>24</w:t>
      </w:r>
      <w:r>
        <w:rPr>
          <w:rFonts w:cs="Arial" w:ascii="Arial" w:hAnsi="Arial"/>
          <w:sz w:val="22"/>
          <w:lang w:val="sk-SK"/>
        </w:rPr>
        <w:tab/>
        <w:t>=2500.120=300 m</w:t>
      </w:r>
      <w:r>
        <w:rPr>
          <w:rFonts w:cs="Arial" w:ascii="Arial" w:hAnsi="Arial"/>
          <w:sz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lang w:val="sk-SK"/>
        </w:rPr>
        <w:t>/deň=12,5m</w:t>
      </w:r>
      <w:r>
        <w:rPr>
          <w:rFonts w:cs="Arial" w:ascii="Arial" w:hAnsi="Arial"/>
          <w:sz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lang w:val="sk-SK"/>
        </w:rPr>
        <w:t>/h=3,47 l/s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 xml:space="preserve">- maximálny denný prítok </w:t>
        <w:tab/>
        <w:tab/>
        <w:t>Q</w:t>
      </w:r>
      <w:r>
        <w:rPr>
          <w:rFonts w:cs="Arial" w:ascii="Arial" w:hAnsi="Arial"/>
          <w:sz w:val="22"/>
          <w:vertAlign w:val="subscript"/>
          <w:lang w:val="sk-SK"/>
        </w:rPr>
        <w:t>max</w:t>
      </w:r>
      <w:r>
        <w:rPr>
          <w:rFonts w:cs="Arial" w:ascii="Arial" w:hAnsi="Arial"/>
          <w:sz w:val="22"/>
          <w:lang w:val="sk-SK"/>
        </w:rPr>
        <w:tab/>
        <w:t>=300.1,4=420 m</w:t>
      </w:r>
      <w:r>
        <w:rPr>
          <w:rFonts w:cs="Arial" w:ascii="Arial" w:hAnsi="Arial"/>
          <w:sz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lang w:val="sk-SK"/>
        </w:rPr>
        <w:t>/deň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ab/>
        <w:tab/>
        <w:tab/>
        <w:tab/>
        <w:t>Q</w:t>
      </w:r>
      <w:r>
        <w:rPr>
          <w:rFonts w:cs="Arial" w:ascii="Arial" w:hAnsi="Arial"/>
          <w:sz w:val="22"/>
          <w:vertAlign w:val="subscript"/>
          <w:lang w:val="sk-SK"/>
        </w:rPr>
        <w:t>h</w:t>
      </w:r>
      <w:r>
        <w:rPr>
          <w:rFonts w:cs="Arial" w:ascii="Arial" w:hAnsi="Arial"/>
          <w:sz w:val="22"/>
          <w:lang w:val="sk-SK"/>
        </w:rPr>
        <w:tab/>
        <w:t>=35m</w:t>
      </w:r>
      <w:r>
        <w:rPr>
          <w:rFonts w:cs="Arial" w:ascii="Arial" w:hAnsi="Arial"/>
          <w:sz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lang w:val="sk-SK"/>
        </w:rPr>
        <w:t>/h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>- počet EO</w:t>
        <w:tab/>
        <w:tab/>
        <w:tab/>
        <w:tab/>
        <w:t>EO</w:t>
        <w:tab/>
        <w:t>=2500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Prínos znečistenia :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ab/>
        <w:tab/>
        <w:tab/>
        <w:t>CHSK</w:t>
        <w:tab/>
        <w:tab/>
        <w:t>=  300 kg/d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ab/>
        <w:tab/>
        <w:tab/>
        <w:t>BSK</w:t>
      </w:r>
      <w:r>
        <w:rPr>
          <w:rFonts w:cs="Arial" w:ascii="Arial" w:hAnsi="Arial"/>
          <w:sz w:val="22"/>
          <w:vertAlign w:val="subscript"/>
          <w:lang w:val="sk-SK"/>
        </w:rPr>
        <w:t>5</w:t>
      </w:r>
      <w:r>
        <w:rPr>
          <w:rFonts w:cs="Arial" w:ascii="Arial" w:hAnsi="Arial"/>
          <w:sz w:val="22"/>
          <w:lang w:val="sk-SK"/>
        </w:rPr>
        <w:tab/>
        <w:tab/>
        <w:t xml:space="preserve">=  150 kg/d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Prínos znečistenia :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ab/>
        <w:tab/>
        <w:tab/>
        <w:t>CHSK</w:t>
        <w:tab/>
        <w:tab/>
        <w:t>=  300 kg/d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ab/>
        <w:tab/>
        <w:tab/>
        <w:t>BSK</w:t>
      </w:r>
      <w:r>
        <w:rPr>
          <w:rFonts w:cs="Arial" w:ascii="Arial" w:hAnsi="Arial"/>
          <w:sz w:val="22"/>
          <w:vertAlign w:val="subscript"/>
          <w:lang w:val="sk-SK"/>
        </w:rPr>
        <w:t>5</w:t>
      </w:r>
      <w:r>
        <w:rPr>
          <w:rFonts w:cs="Arial" w:ascii="Arial" w:hAnsi="Arial"/>
          <w:sz w:val="22"/>
          <w:lang w:val="sk-SK"/>
        </w:rPr>
        <w:tab/>
        <w:tab/>
        <w:t xml:space="preserve">=  150 kg/d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Požadovaná kvalita vyčistenej vody na odtoku z ČOV :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  <w:tab/>
        <w:tab/>
        <w:tab/>
        <w:t>Priem.             Max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sk-SK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sk-SK"/>
        </w:rPr>
        <w:t>CHSK</w:t>
        <w:tab/>
        <w:tab/>
        <w:t>135 mg/l</w:t>
        <w:tab/>
        <w:t>170 mg/l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  <w:tab/>
        <w:t>BSK</w:t>
      </w:r>
      <w:r>
        <w:rPr>
          <w:rFonts w:cs="Arial" w:ascii="Arial" w:hAnsi="Arial"/>
          <w:sz w:val="24"/>
          <w:szCs w:val="24"/>
          <w:vertAlign w:val="subscript"/>
          <w:lang w:val="sk-SK"/>
        </w:rPr>
        <w:t>5</w:t>
      </w:r>
      <w:r>
        <w:rPr>
          <w:rFonts w:cs="Arial" w:ascii="Arial" w:hAnsi="Arial"/>
          <w:sz w:val="24"/>
          <w:szCs w:val="24"/>
          <w:lang w:val="sk-SK"/>
        </w:rPr>
        <w:tab/>
        <w:tab/>
        <w:t xml:space="preserve">  30 mg/l</w:t>
        <w:tab/>
        <w:t xml:space="preserve">  60 mg/l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  <w:tab/>
        <w:t>NL</w:t>
        <w:tab/>
        <w:tab/>
        <w:t xml:space="preserve">  30 mg/l</w:t>
        <w:tab/>
        <w:t xml:space="preserve">  60 mg/l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ožaduje sa strojné odvodnenie prebytočného kalu.</w:t>
        <w:tab/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osúdenie vplyvu na tok nie je potrebné robiť, bolo vykonané v predošlej dokumentácii a navrhovaný typ ČOV zlepšuje už odsúhlasený stav. Zodpovedá NV 269/2010 Z.z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3.</w:t>
        <w:tab/>
        <w:t>Technologické  zariadenia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Navrhuje sa použitie modernej technológie MBR systému aktivácie s predradenou denitrifikáciou. Ako membránové moduly sa navrhujú moduly od firmy Mitsubishi RAYON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Odpadová voda sa čerpá ponornými kalovými čerpadlami na ČOV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ebytočný kal sa bude strojne odvodňovať na pásovom lise. Celá ČOV sa umiestni do prevádzkovej budovy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Popis navrhnutých technologických  objektov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Odpadová voda preteká nasledujúcimi technologickými objektmi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Čerpacia stanica: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Odpadové vody natekajú do čerpacej stanice. Na vstupe je hrablicový kôš,ako ochran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čerpadiel.Navrhnuté sú ponorné kalové čerpadlá. Odpadová voda je čerpaná na mechanické predčistenia a následne na biologické čistenie. Funkcia je automatická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Mechanické predčistenie: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Je navrhnuté nerezové rotačné sito a lisom na zhrabky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Navrhujú sa 2 sitá, pričom druhé slúži ako 100% rezerva. Funkcia sita je automatická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Lapák piesku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 xml:space="preserve">Odpadová voda je privádzaná na vertikálny lapák piesku, ktorý je umiestnený vo vyrovnávacej nádrži novej ČOV. Zachytený piesok  bude periodicky odčerpávaný </w:t>
        <w:tab/>
        <w:t>mamutkovým čerpadlom pomocou tlakového vzduchu do odvodňovacieho kontajner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 xml:space="preserve">Filtrát je späť zvedený do lapáka piesku. Ako odvodňovací kontajner je upravený bežný kontajner na domový odpad, tak aby piesok mohol byť odvážaný bežnými dopr.  </w:t>
        <w:tab/>
        <w:t>prostriedkami odvážajúcimi domový odpad.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Vyrovnávacia nádrž :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yrovnávacia nádrž bude miešaná ponorným miešadlom. Odpadová voda je rovnomerne čerpaná na biologické čistenie ponorným čerpadlom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Aktivácia 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Aktivácia je navrhnutá ako aktivácia so simultánnou nitrifikáciou a denitrifikáciou v jednej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nádrži.Aktivácia je prevzdušnovaná jemnobublinným prevzdušnovacím systémom.   Výroba tlakového vzduchu je zabezpečená pomocou dúchadiel. Vnos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kyslíku je regulovaný od kyslíkovej sondy zmenou otáčok dúchadla pomocou </w:t>
        <w:tab/>
        <w:t>frekvenčného meniča. V nitrifikácii je nainštalované aj ponorné miešadlo,t akže je možné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 tejto nádrži pri vypnutí prevzdušňovania prevádzať aj simultánnu denitrifikáciu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Membránová separácia kalu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Separácia kalu sa prevádza pomocou membránových modulov Mitsubishi RAYON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Membránove moduly  su umiestené do samostat. membránových nádrží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iemyselné čerpadlo vytvára podtlak asi 45 kPa a tak čerpá čistú vodu do akumulačnej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nádržky. Odtiaľ vyčistená voda odteká prepadom na odtok. Vyčistená voda v </w:t>
        <w:tab/>
        <w:t xml:space="preserve">akumulačnej nádržke používa na spätný preplach membrán.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Meranie prietoku vyčistenej vody: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Množstvo a prietok vyčistenej vody je merané a zaznamenávane pomocou indukčného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ietokomeru nainštalovaného na potrubí odtekajúcej vyčistenej vody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sk-SK"/>
        </w:rPr>
        <w:t>Strojné odvodnenie kalu:</w:t>
      </w:r>
    </w:p>
    <w:p>
      <w:pPr>
        <w:pStyle w:val="Normal"/>
        <w:ind w:hanging="709"/>
        <w:jc w:val="both"/>
        <w:rPr/>
      </w:pPr>
      <w:r>
        <w:rPr>
          <w:rFonts w:eastAsia="Arial" w:cs="Arial" w:ascii="Arial" w:hAnsi="Arial"/>
          <w:sz w:val="24"/>
          <w:szCs w:val="24"/>
          <w:lang w:val="sk-SK"/>
        </w:rPr>
        <w:t xml:space="preserve">           </w:t>
      </w:r>
      <w:r>
        <w:rPr>
          <w:rFonts w:cs="Arial" w:ascii="Arial" w:hAnsi="Arial"/>
          <w:sz w:val="24"/>
          <w:szCs w:val="24"/>
          <w:lang w:val="sk-SK"/>
        </w:rPr>
        <w:t>Je navrhnuté strojné odvodnenie kalu pomocou pásového lisu. Kal je čerpaný</w:t>
        <w:tab/>
        <w:t xml:space="preserve">z aktivačnej nádrže. Po zapnutí podávacieho čerpadla je strojné odvodnenie ďalej automatické. Roztok organického </w:t>
        <w:tab/>
        <w:t>polyflokulantu sa dávkuje do výtlaku podávacieho čerpadla. Výhodou je jednoduchá a automatická prevádzka bez špeciálnych nárokov na kvalifikáciu obsluhy.</w:t>
      </w:r>
    </w:p>
    <w:p>
      <w:pPr>
        <w:pStyle w:val="Normal"/>
        <w:rPr>
          <w:sz w:val="24"/>
          <w:szCs w:val="24"/>
          <w:lang w:val="sk-SK"/>
        </w:rPr>
      </w:pPr>
      <w:r>
        <w:rPr>
          <w:rFonts w:eastAsia="Arial" w:cs="Arial" w:ascii="Arial" w:hAnsi="Arial"/>
          <w:sz w:val="24"/>
          <w:szCs w:val="24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Automatický systém riadenia technologických procesov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Rozsah a kvalita prevedenia bežná. Je použitý riadiaci systém SIEMENS.Je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navrhnutá signalizácia poruchy na mobilný telefón. Výstup je na PC a tlačiareň s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ipojením na internet a diaľková signalizácia a ovládanie cez internet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Prevádzkové rozvody silnoprúdu a ASRTP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 xml:space="preserve">Obsahom tohto PJ je technologická elektroinštalácia, meranie a regulácie a ASRTP.To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zahrňuje technologické rozvádzače, silové káblové  rozvody, logický automat SIEMENS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a technologické zariadenia M+R, vizualizáciu na grafický terminál 15" vo dverách poľa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DT1 a napojenie na internet. Prevádzkové rozvody silnoprúdu sú obsahom </w:t>
        <w:tab/>
        <w:t>samostatnej zložky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4.  Kvalita vyčistenej vod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 xml:space="preserve">Garantovaná  kvalita na odtoku vyčistenej vody :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  <w:tab/>
        <w:tab/>
        <w:tab/>
        <w:t xml:space="preserve">„p“ hodnota </w:t>
        <w:tab/>
        <w:t>„m“ hodnot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sk-SK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sk-SK"/>
        </w:rPr>
        <w:t>COD</w:t>
        <w:tab/>
        <w:tab/>
        <w:t>40 mg/l</w:t>
        <w:tab/>
        <w:t>80 mg/l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  <w:tab/>
        <w:t>BOD</w:t>
      </w:r>
      <w:r>
        <w:rPr>
          <w:rFonts w:cs="Arial" w:ascii="Arial" w:hAnsi="Arial"/>
          <w:sz w:val="24"/>
          <w:szCs w:val="24"/>
          <w:vertAlign w:val="subscript"/>
          <w:lang w:val="sk-SK"/>
        </w:rPr>
        <w:t>5</w:t>
      </w:r>
      <w:r>
        <w:rPr>
          <w:rFonts w:cs="Arial" w:ascii="Arial" w:hAnsi="Arial"/>
          <w:sz w:val="24"/>
          <w:szCs w:val="24"/>
          <w:lang w:val="sk-SK"/>
        </w:rPr>
        <w:tab/>
        <w:tab/>
        <w:t xml:space="preserve">  3 mg/l</w:t>
        <w:tab/>
        <w:t xml:space="preserve">  8 mg/l</w:t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  <w:tab/>
        <w:t>SS</w:t>
        <w:tab/>
        <w:tab/>
        <w:t>0,05 mg/l</w:t>
        <w:tab/>
        <w:t>0,1 mg/l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  <w:tab/>
        <w:t>NH</w:t>
      </w:r>
      <w:r>
        <w:rPr>
          <w:rFonts w:cs="Arial" w:ascii="Arial" w:hAnsi="Arial"/>
          <w:sz w:val="24"/>
          <w:szCs w:val="24"/>
          <w:vertAlign w:val="subscript"/>
          <w:lang w:val="sk-SK"/>
        </w:rPr>
        <w:t>4</w:t>
      </w:r>
      <w:r>
        <w:rPr>
          <w:rFonts w:cs="Arial" w:ascii="Arial" w:hAnsi="Arial"/>
          <w:sz w:val="24"/>
          <w:szCs w:val="24"/>
          <w:lang w:val="sk-SK"/>
        </w:rPr>
        <w:t>-N</w:t>
        <w:tab/>
        <w:tab/>
        <w:t xml:space="preserve">  1 mg/l</w:t>
        <w:tab/>
        <w:t>15 mg/l</w:t>
        <w:tab/>
        <w:tab/>
        <w:tab/>
        <w:tab/>
        <w:tab/>
        <w:tab/>
        <w:tab/>
        <w:tab/>
        <w:t>NO</w:t>
      </w:r>
      <w:r>
        <w:rPr>
          <w:rFonts w:cs="Arial" w:ascii="Arial" w:hAnsi="Arial"/>
          <w:sz w:val="24"/>
          <w:szCs w:val="24"/>
          <w:vertAlign w:val="subscript"/>
          <w:lang w:val="sk-SK"/>
        </w:rPr>
        <w:t>3</w:t>
      </w:r>
      <w:r>
        <w:rPr>
          <w:rFonts w:cs="Arial" w:ascii="Arial" w:hAnsi="Arial"/>
          <w:sz w:val="24"/>
          <w:szCs w:val="24"/>
          <w:lang w:val="sk-SK"/>
        </w:rPr>
        <w:t>-N</w:t>
        <w:tab/>
        <w:tab/>
        <w:t>15 mg/l</w:t>
        <w:tab/>
        <w:t>25 mg/l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 xml:space="preserve">5  Popis navrhovaného riešenia.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tavebné objekty ČO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Členenie na stavebné objekty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O 01  -  Príprava územia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O 02  -  Prevádzková budova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O 03  -  Spevnené plochy a úprava terénu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O 04  -  Oplotenie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O 05  -  Potrubné rozvody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O 06  -  Potrubie vyčistenej vody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O 07  -  Studňa a prívod vody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O 08  -  NN prípojka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O 09  -  NN rozvody ČOV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Popis stavebných objekto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O 01  -  Príprava územi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 xml:space="preserve">Terén pod ČOV sa nachádza na trávnatej ploche neobhospodarovanej v celkovej ploche oploteného územia 62,2 x 42 m.Terén je pomerne rovinatý, v blízkosti  Dolinského potoka.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Z územia pod ČOV sa zoberie ornica v hrúbke 30 cm, uloží na skládku do okraja pracovnej plochy. Terén sa urovná na jednotnú kótu podľa príslušných výkresových príloh. Po osadení objektov sa zriadia spevnené a upravené plochy, kóta upraveného terénu bude -0,2 m / 98,45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Geodetické zameranie je vykonané v relatívnych výškach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odlahy objektov – 0,00,  98,65 m relatívnej výšky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O 02  -  Prevádzková budov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Má samostatnú správu a výkresovú prílohu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Ide o nadzemný kruhový objekt technologického súboru a bočné prevádzkové priestory v kruhovom pôdoryse okolo obvodu centrálnej nádrže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iemer kompletného objektu je cca 26 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O 03  -  Spevnené plochy a úprava terénu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Okolo prevádzkovej budovy sa zriadia spevnené plochy pre obsluhu strojmi a nákladnými vozidlami. Skladba spevnených plôch – viď výkresové prílohy. Na ostatné územie ČOV sa navezie a urovná ornica a priestor sa oseje trávo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Z dvoch strán popri vnútornej strane oplotenia sa vybuduje rigol z betónových tvárnic s vyústením do rastlého terénu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ístupová cesta je jestvujúca, nie je predmetom tejto dokumentácie. Zriadi sa len vjazd š. 6,10 m, dĺžky 23,40 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O 04  -  Oplotenie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ybuduje sa v celkovej dĺžke 208,40 m. Výška oplotenia nad zemou – 2,15 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lot sa vybuduje z poplastovaného pletiva výšky 1,6 m – na stĺpikoch oceľových, pozinkovaných – priebežných a rohových, opatrí sa vzperami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Nad pletivo sa umiestni 3 x ostnaný drôt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Brána bude šírky ,6 m, dvojkrídlová z oceľových rúrok a plechu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Bránka š. 1 m je rovnakej konštrukcie – jednokrídlová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tĺpiky sa osadia do betónových základov hĺ. 55 cm, pôdorysne 40 x 40 c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O 05  -  Potrubné rozvody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Do areálu ČOV sú odpadové vody dopravené kanalizačným zberačom  DN 300 m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Jestvujúca kanalizácia je ukončená revíznou šachtou cca 15 m od oplotenia. Z jestvujúcej šachty sa privedie potrubie DN 300 do KŠ1 a odtiaľ do čerpacej stanice v priestore prevádzkovej budovy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Prítokové potrubie sa vybuduje  gravitačné DN 300 – PVC U hladké, SDR 34, SN 10 kN/m</w:t>
      </w:r>
      <w:r>
        <w:rPr>
          <w:rFonts w:cs="Arial" w:ascii="Arial" w:hAnsi="Arial"/>
          <w:sz w:val="24"/>
          <w:szCs w:val="24"/>
          <w:vertAlign w:val="superscript"/>
          <w:lang w:val="sk-SK"/>
        </w:rPr>
        <w:t>2</w:t>
      </w:r>
      <w:r>
        <w:rPr>
          <w:rFonts w:cs="Arial" w:ascii="Arial" w:hAnsi="Arial"/>
          <w:sz w:val="24"/>
          <w:szCs w:val="24"/>
          <w:lang w:val="sk-SK"/>
        </w:rPr>
        <w:t xml:space="preserve"> v dĺžke 9,85 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Na potrubí sa v lome vybuduje kontrolná šachta č. 1 / VŠK 100/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otrubie sa vyústi do čerpacej stanice v prevádzkovej budove, odkiaľ sa bude dopravovať na mechanické predčistenie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šetky ostatné potrubia v ČOV sú riešené vo vnútri prevádzkovej budovy a v technologických súboroch. Technologické potrubia sú navrhnuté väčšinou nerezové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O 06  -  Potrubie vyčistenej vody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Z nádrže vyčistenej vody sa voda dopraví do recipientu – Dolinského potoka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 prevádzkovej budove sa na potrubie umiestni ultrazvukový prietokomer pre meranie množstva vyčistenej vody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Od hranice prevádzkovej budovy sa vybuduje odtok v celkovej dĺžke 85,14 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otrubie vyčistenej vody  - HD PE DN 150 m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lastné vyústenie je na ukončení potrubia vo výustnom objekte v brehu Dolinského potoka. Potrubie sa ukončí koncovou klapkou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Výustný objekt je betónovej konštrukcie opatrený  česlami, okolie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ýustného objektu je spevnené lomovým kameňo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odrobne viď výkres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O 07  -  Studňa a prívod vody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e zásobovanie prevádzkovej budovy vodou sa v rohu oplotenia zriadi vŕtaná studňa predpokladanej hĺbky 12 m DN 150 m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Nad potrubím sa vybuduje zhlavie studne DN 1500 mm  svetlej výšky 2 m. V zhlaví budú umiestnené ovládacie armatúry, čerpadlo sa navrhuje ponorné s parametrami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Q –  1 l/s,  H – 25 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ívodné potrubie do prevádzkovej budovy bude z HD PE  DN 1“ dĺ. 46 m a privedie sa do sociálneho zariadenia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Kladenie potrubia – do ryhy š. 60 cm, hĺbky 1,5 m. Potrubie sa kladie do pieskového lôžka hr. 15 cm, nad potrubie do výšky 30 cm sa zriadi obsyp z piesku / max frakcia zrna 0,8 cm/. Zásyp – vykopanou zeminou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Montáž potrubia – podľa smerníc výrobcu rúrového materiálu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Zo studne sa bude využívať voda ako úžitková, pre sociálne zariadenie a technologické potreby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 prípade využívania aj pre pitné účely je nevyhnutné riešiť po vybudovaní rozbory vody a v prípade vhodnej kvality pre individuálne pitné účely riešiť dezinfekciu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Inak sa uvažuje riešiť pitnú vodu balenou vodou z fliaš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O 08     -  NN prípojk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O 09     -  NN  rozvody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šetky objekty sú riešené v elektročasti samostatnou dokumentáciou a správami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sk-SK"/>
        </w:rPr>
        <w:t>6.   Postup výstavby  a všeobecné predpoklady realizácie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odrobnosti realizácie prevádzkovej budovy a nádrže pre technologický súbor sú uvedené v samostatnej technickej správe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šetky technologické súbory sú umiestnené v stavebnom objekte SO 02 – prevádzková budova a technologické zariadenia sa budú montovať čiastočne súčasne so stavbou / potrubia/ a čiastočne až po dobudovaní stavebného objektu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pevnené plochy a terénne úpravy, oplotenie a dokončovacie práce budú realizované až po výstavbe prevádzkovej budovy.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>Vlastné napojenie jestvujúcej kanalizácie na ČOV môže byť riešené v priebehu výstavby ČOV, ale spustenie odkanalizovania môže byť až po spustení ČOV do prevádzky.</w:t>
      </w:r>
    </w:p>
    <w:p>
      <w:pPr>
        <w:pStyle w:val="Bntext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</w:t>
      </w:r>
    </w:p>
    <w:p>
      <w:pPr>
        <w:pStyle w:val="Bntext"/>
        <w:ind w:left="993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ind w:left="993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ind w:left="993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7.  Inventarizácia zelene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Pre stavbu nie sú nutné výruby porastov. Územie pre ČOV je bez porastov, len zatrávnené.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jc w:val="both"/>
        <w:rPr/>
      </w:pPr>
      <w:r>
        <w:rPr>
          <w:rFonts w:cs="Arial"/>
          <w:b/>
          <w:szCs w:val="24"/>
        </w:rPr>
        <w:t>8. Križovanie s inžinierskymi sieťami a pr</w:t>
      </w:r>
      <w:r>
        <w:rPr>
          <w:rFonts w:cs="Arial"/>
          <w:b/>
          <w:szCs w:val="24"/>
          <w:u w:val="single"/>
        </w:rPr>
        <w:t>eložky</w:t>
      </w:r>
    </w:p>
    <w:p>
      <w:pPr>
        <w:pStyle w:val="Bntext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ing4"/>
        <w:tabs>
          <w:tab w:val="clear" w:pos="720"/>
          <w:tab w:val="left" w:pos="567" w:leader="none"/>
        </w:tabs>
        <w:rPr/>
      </w:pPr>
      <w:r>
        <w:rPr>
          <w:rFonts w:eastAsia="Arial" w:cs="Arial"/>
          <w:b w:val="false"/>
          <w:sz w:val="24"/>
          <w:szCs w:val="24"/>
        </w:rPr>
        <w:t xml:space="preserve">     </w:t>
      </w:r>
      <w:r>
        <w:rPr>
          <w:rFonts w:cs="Arial"/>
          <w:b w:val="false"/>
          <w:sz w:val="24"/>
          <w:szCs w:val="24"/>
        </w:rPr>
        <w:t>Podľa dostupných podkladov nedôjde ku križovaniu s existujúcimi inžinierskymi sieťami a rozvodmi. Pri prípadnom križovaní / nutné overiť dodávateľom pred zahájením výstavby/ je nutné dodržiavať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normu STN</w:t>
      </w:r>
      <w:r>
        <w:rPr>
          <w:rStyle w:val="PageNumber"/>
          <w:rFonts w:cs="Arial"/>
          <w:b/>
          <w:sz w:val="24"/>
          <w:szCs w:val="24"/>
        </w:rPr>
        <w:t xml:space="preserve"> 73 6005 Priestorová úprava vedenia technického vybavenia. </w:t>
      </w:r>
    </w:p>
    <w:p>
      <w:pPr>
        <w:pStyle w:val="Heading4"/>
        <w:tabs>
          <w:tab w:val="clear" w:pos="720"/>
          <w:tab w:val="left" w:pos="567" w:leader="none"/>
        </w:tabs>
        <w:rPr/>
      </w:pPr>
      <w:r>
        <w:rPr>
          <w:rStyle w:val="PageNumber"/>
          <w:rFonts w:cs="Arial"/>
          <w:b/>
          <w:sz w:val="24"/>
          <w:szCs w:val="24"/>
        </w:rPr>
        <w:t>D</w:t>
      </w:r>
      <w:r>
        <w:rPr>
          <w:rFonts w:cs="Arial"/>
          <w:b w:val="false"/>
          <w:sz w:val="24"/>
          <w:szCs w:val="24"/>
        </w:rPr>
        <w:t>odávateľ stavby je povinný zaistiť vytýčenie všetkých podzemných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sietí pre</w:t>
      </w:r>
      <w:r>
        <w:rPr>
          <w:rFonts w:cs="Arial"/>
          <w:sz w:val="24"/>
          <w:szCs w:val="24"/>
        </w:rPr>
        <w:t xml:space="preserve">d </w:t>
      </w:r>
      <w:r>
        <w:rPr>
          <w:rFonts w:cs="Arial"/>
          <w:b w:val="false"/>
          <w:sz w:val="24"/>
          <w:szCs w:val="24"/>
        </w:rPr>
        <w:t>zahájením zemných</w:t>
      </w:r>
      <w:r>
        <w:rPr>
          <w:rFonts w:cs="Arial"/>
          <w:b w:val="false"/>
          <w:bCs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prác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rFonts w:eastAsia="Arial"/>
        </w:rPr>
      </w:pPr>
      <w:r>
        <w:rPr>
          <w:rStyle w:val="PageNumber"/>
          <w:rFonts w:eastAsia="Arial" w:cs="Arial"/>
          <w:sz w:val="24"/>
          <w:szCs w:val="24"/>
        </w:rPr>
        <w:t xml:space="preserve">     </w:t>
      </w:r>
    </w:p>
    <w:p>
      <w:pPr>
        <w:pStyle w:val="Bntext"/>
        <w:jc w:val="both"/>
        <w:rPr/>
      </w:pPr>
      <w:r>
        <w:rPr>
          <w:rFonts w:cs="Arial"/>
          <w:b/>
          <w:szCs w:val="24"/>
        </w:rPr>
        <w:t>9.   Zemné práce</w:t>
      </w:r>
    </w:p>
    <w:p>
      <w:pPr>
        <w:pStyle w:val="Bntext"/>
        <w:jc w:val="both"/>
        <w:rPr/>
      </w:pPr>
      <w:r>
        <w:rPr>
          <w:rFonts w:cs="Arial"/>
          <w:szCs w:val="24"/>
        </w:rPr>
        <w:t>Predpokladá sa že jamy a ryhy sa budú hĺbiť v nasledujúcich triedach ťažiteľnosti pre výkopové práce :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</w:t>
      </w:r>
      <w:r>
        <w:rPr>
          <w:rFonts w:cs="Arial"/>
          <w:szCs w:val="24"/>
        </w:rPr>
        <w:t>Trieda 3  ..............................................  20%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 Trieda 4 .................................................70%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</w:t>
      </w:r>
      <w:r>
        <w:rPr>
          <w:rFonts w:cs="Arial"/>
          <w:szCs w:val="24"/>
        </w:rPr>
        <w:t>Trieda 5  ..............................................  10%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 xml:space="preserve">Hladina spodnej vody sa približne pohybuje v rozmedzí  1,0 – 2,5 m pod terénom. 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</w:rPr>
        <w:t xml:space="preserve">Betónové konštrukcie navrhujeme  odolné voči síranovej agresivite za použitia portlandských alebo struskoportlandských cementov. Železné materiály je nutné chrániť.   </w:t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ntext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0. Ochrana zdravia a bezpečnosť pri práci</w:t>
      </w:r>
    </w:p>
    <w:p>
      <w:pPr>
        <w:pStyle w:val="Bntext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Počas výkopových I ostatných stavebných prácach sú pracovníci povinní dodržiavať akékoľvek zásady bezpečnosti a platné   predpisy, zvlášť predpisy a zásady vyplývajúce z vyhlášky SBÚP a SBÚ č. 374/1990 Zb. o bezpečnosti práce a technických zariadení  pri stavebných prácach, pokyny BOZ pri práci vo vodohospodárskych objektoch. Smernice o hygienických predpisoch , o hygienických požiadavkách na prostredie ( zv. 39/78 ). Pri práci je nutné používať predpísané ochranné pomôcky. Vyhlášky sa vzťahujú na právnické i fyzické osoby, ktoré prevádzajú stavebnú činnosť ( ďalej  len dodávateľ stavebných prác ) a ich pracovníci.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/>
      </w:pPr>
      <w:r>
        <w:rPr>
          <w:rStyle w:val="PageNumber"/>
          <w:rFonts w:eastAsia="Arial" w:cs="Arial" w:ascii="Arial" w:hAnsi="Arial"/>
          <w:sz w:val="24"/>
          <w:szCs w:val="24"/>
        </w:rPr>
        <w:t xml:space="preserve">   </w:t>
      </w:r>
      <w:r>
        <w:rPr>
          <w:rStyle w:val="PageNumber"/>
          <w:rFonts w:cs="Arial" w:ascii="Arial" w:hAnsi="Arial"/>
          <w:sz w:val="24"/>
          <w:szCs w:val="24"/>
        </w:rPr>
        <w:t xml:space="preserve">Pred zahájením výkopových prác je dodávateľ povinný vytýčiť akékoľvek podzemné inžinierske siete, zvlášť rozvody VN a NN. Zvýšená opatrnosť pri práci pod nadzemným vedením VN. Pri prevádzaní je nevyhnutné  dodržiavať príslušné platné bezpečnostné predpisy a používať ochranné pomôcky. Zvýšená opatrnosť pri práci v hĺbkach a uzavretých priestoroch. </w:t>
      </w:r>
    </w:p>
    <w:p>
      <w:pPr>
        <w:pStyle w:val="Normal"/>
        <w:tabs>
          <w:tab w:val="clear" w:pos="720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>
          <w:rStyle w:val="PageNumber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Pri manipulácii so žeriavmi a bagrami musí dodávateľ rešpektovať existujúce nadzemné vedenie a ich ochranné pásma . Hranice staveniska budú riadne vyznačené, výkopy ohradené a osvetlené. </w:t>
      </w:r>
    </w:p>
    <w:p>
      <w:pPr>
        <w:pStyle w:val="Normal"/>
        <w:tabs>
          <w:tab w:val="clear" w:pos="720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red zahájením vlastných prác na každom úseku budú prevedené prípravné práce podľa povahy toho ktorého úseku. Jedná sa napr. o zhrnutie ornice, či úrodnej vrstvy z dotknutých plôch a ich uloženie, výrub stromov určených projektom inventarizácie zelene. Stromy, ktoré nie sú určené k vyrúbaniu a nachádzajú sa v hraniciach staveniska budú pred poškodením chránené bednením</w:t>
      </w:r>
    </w:p>
    <w:p>
      <w:pPr>
        <w:pStyle w:val="Normal"/>
        <w:tabs>
          <w:tab w:val="clear" w:pos="720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2977" w:leader="none"/>
          <w:tab w:val="left" w:pos="5670" w:leader="none"/>
          <w:tab w:val="left" w:pos="8222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mné prá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jvyššie od hĺbky 1,3 m musia byť prepažené všetky ručne prevádzané alebo dokončované výkopy a výkopy v ktorých sa budú následne pohybovať pracovníci. Na odľahlých pracoviskách nesmie takéto práce prevádzať osamotený pracovník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Pred začatím zemných prác musí  zhotoviteľ stavebných prác overiť na stavenisku, pracovisku inžinierske siete, či sa tam  nenachádzajú podzemné priestory alebo výron škodlivých látok, prerokovať a odsúhlasiť s projektantom a  navrhnúť také opatrenia, aby bola zaistená bezpečnosť a ochrana zdravia pracovníkov.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Cez výkopy hlbšie ako 0,5 m sa musia zriadiť bezpečné priechody široké najmenej 0,75 m. Priechody nad výkopom  hlbokým do 1,5 m sa musia  vybaviť obojstranným jednotyčovým zábradlím vysokým 1,1m. Priechody nad výkopom s hĺbkou nad 1,5 m musia byť vybavené obojstranným dvojtyčovým zábradlím so zarážkou. Pre pracovníkov pracujúcich vo výkopoch sa musia zaistiť bezpečné zostupy a výstupy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Okraje výkopu sa nesmú zaťažovať do vzdialenosti 0,5 m od hrany výkopu. Hranice šmykového klinu sa musia určiť v projekte. Priestor šmykového klinu výkopu sa na povrchu terénu nesmie zaťažovať stavebnou prevádzkou, objektmi zariadení staveniska, strojmi, materiálom a pod., okrem prípadov, keď spôsob zabezpečenia stability steny výkopu je riešený v projekte na základe výpočtu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Pri prerušení zemných prác sa nesmie ohroziť bezpečnosť práce. Zodpovedný pracovník musí zabezpečiť pravidelnú kontrolu a údržbu zábran,  paženia,  priechodov, výstražných a osvetľovacích telies a pod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Steny výkopov sa musia zabezpečiť proti zosunutiu. Zabezpečenie stien sa navrhuje a vykonáva podľa osobitných predpisov. (STN 73 3050 Zemné práce. Všeobecné ustanovenia.)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Podkopávanie svahov je zakázané. Ak vzniknú pochybnosti o stabilite svahu, pracovník zodpovedný za vykonávanie zemných prác musí určiť a zabezpečiť opatrenia na zamedzenie zosunutia svahu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Pri nepriaznivých poveternostných podmienkach, pri ktorých môže dôjsť k ohrozeniu stability svahu, sa nesmú pracovníci zdržiavať na svahu ani pod ním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Pri vykonávaní výkopových prác musia byť splnené podmienky §§ 19 až 22 Vyhlášky SÚBP č. 374/1990 Zb. a platných STN. </w:t>
      </w:r>
    </w:p>
    <w:p>
      <w:pPr>
        <w:pStyle w:val="Bntext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ntext"/>
        <w:jc w:val="both"/>
        <w:rPr/>
      </w:pPr>
      <w:r>
        <w:rPr>
          <w:rFonts w:cs="Arial"/>
          <w:b/>
          <w:bCs/>
          <w:szCs w:val="24"/>
        </w:rPr>
        <w:t>11.  Starostlivosť o životné prostredie</w:t>
      </w:r>
    </w:p>
    <w:p>
      <w:pPr>
        <w:pStyle w:val="Bntext"/>
        <w:ind w:left="1429" w:hanging="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jc w:val="both"/>
        <w:rPr/>
      </w:pPr>
      <w:r>
        <w:rPr>
          <w:rFonts w:cs="Arial"/>
          <w:bCs/>
          <w:szCs w:val="24"/>
        </w:rPr>
        <w:t>Stavba kanalizácie  a ČOV má na životné prostredie pozitívny vplyv. Zabezpečí kvalitnú životnú úroveň a hygienu obyvateľstva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Stavba nemá negatívny vplyv na žiadnu zo zložiek životného prostredia – vodu, pôdu, ovzdušie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očas výstavby budú životné podmienky výstavbou čiastočne skomplikované, realizátor stavby musí zabezpečiť prístup do objektov a čistenie komunikácií od výkopku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Stavba nebude mať nepriaznivé dopady na životné prostredie ani počas budúcej prevádzky. ČOV je umiestnená v okraji zástavby, technologické zariadenia sú umiestnené v uzatvorených objektoch, kanalizácia je bez otvorených šachiet, tlaková. Čerpacie šachty v domoch budú uzatvorené poklopom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/>
      </w:pPr>
      <w:r>
        <w:rPr>
          <w:rFonts w:cs="Arial"/>
          <w:b/>
          <w:szCs w:val="24"/>
        </w:rPr>
        <w:t>12.   Nakladanie s odpadmi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i realizácii stavby  kanalizácie vzniknú v zmysle vyhlášky  284/2001 Zz, ktorou sa upravuje Katalóg odpadov len odpady zaraďované do kategórie „ ostatné odpady“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17 05 06  -  zemina z výkopu – ostatné odpady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eastAsia="Arial" w:cs="Arial"/>
          <w:bCs/>
          <w:szCs w:val="24"/>
        </w:rPr>
        <w:t xml:space="preserve">                     </w:t>
      </w:r>
      <w:r>
        <w:rPr>
          <w:rFonts w:cs="Arial"/>
          <w:bCs/>
          <w:szCs w:val="24"/>
        </w:rPr>
        <w:t>použije na zásyp a časť na skládku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17 03 02  -  Bitumenové zmesi iné – bez NL – ostatné odpady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eastAsia="Arial" w:cs="Arial"/>
          <w:bCs/>
          <w:szCs w:val="24"/>
        </w:rPr>
        <w:t xml:space="preserve">                     </w:t>
      </w:r>
      <w:r>
        <w:rPr>
          <w:rFonts w:cs="Arial"/>
          <w:bCs/>
          <w:szCs w:val="24"/>
        </w:rPr>
        <w:t>Recyklujú sa a použijú na opätovné zriadenie komunikácií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17 01 01 -   Betón – ostatné odpady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eastAsia="Arial" w:cs="Arial"/>
          <w:bCs/>
          <w:szCs w:val="24"/>
        </w:rPr>
        <w:t xml:space="preserve">                     </w:t>
      </w:r>
      <w:r>
        <w:rPr>
          <w:rFonts w:cs="Arial"/>
          <w:bCs/>
          <w:szCs w:val="24"/>
        </w:rPr>
        <w:t>Odvezie sa na platenú skládku odpadu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i stavbe sa predpokladá len odpad 17 05 06, ostatné len v minimálnom množstve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/>
          <w:szCs w:val="24"/>
        </w:rPr>
        <w:t>13.     Požiarna ochrana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Objekty stavby nevyžadujú požiarnu ochranu. Ide o podzemné, zavodnené objekty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Objekt ČOV je budovaný  z nehorľavých materiálov, prostredie vlhké, až mokré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e hasenie požiaru elektrozariadení budú umiestnené vo velíne  práškové hasiace prístroje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V prípade mimoriadnej udalosti / úder blesku do stromového porastu vedľa ČOV sa využije pre hasiace účely voda z vyrovnávacej nádrže, prípadne z blízkeho rybníka. Voda z týchto zdrojov je vhodná na hasiace účely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V ČOV sa nenachádzajú žiadne horľaviny. Používané chemikálie sú nehorľavé, nevýbušné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/>
      </w:pPr>
      <w:r>
        <w:rPr>
          <w:rFonts w:cs="Arial"/>
          <w:b/>
          <w:szCs w:val="24"/>
        </w:rPr>
        <w:t>14.    Protikorózna ochrana</w:t>
      </w:r>
    </w:p>
    <w:p>
      <w:pPr>
        <w:pStyle w:val="Bntext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oužité materiály sú nekorodujúce, drobné súčasti v ČOV sa opatria ochranným náterom.</w:t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Bntext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-1417" w:right="-1367" w:firstLine="1417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  <w:lang w:val="sk-SK"/>
        </w:rPr>
      </w:pPr>
      <w:r>
        <w:rPr>
          <w:rFonts w:cs="Arial" w:ascii="Arial" w:hAnsi="Arial"/>
          <w:b/>
          <w:sz w:val="22"/>
          <w:szCs w:val="24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  <w:lang w:val="sk-SK"/>
        </w:rPr>
      </w:pPr>
      <w:r>
        <w:rPr>
          <w:rFonts w:cs="Arial" w:ascii="Arial" w:hAnsi="Arial"/>
          <w:b/>
          <w:sz w:val="22"/>
          <w:szCs w:val="24"/>
          <w:lang w:val="sk-SK"/>
        </w:rPr>
      </w:r>
    </w:p>
    <w:p>
      <w:pPr>
        <w:pStyle w:val="Normal"/>
        <w:rPr>
          <w:rFonts w:ascii="Arial" w:hAnsi="Arial" w:eastAsia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44"/>
        </w:tabs>
        <w:ind w:left="1744" w:hanging="1035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Nadpis2Char">
    <w:name w:val="Nadpis 2 Char"/>
    <w:qFormat/>
    <w:rPr>
      <w:rFonts w:ascii="Tms Rmn;Times New Roman" w:hAnsi="Tms Rmn;Times New Roman" w:cs="Tms Rmn;Times New Roman"/>
      <w:b/>
      <w:lang w:val="en-GB"/>
    </w:rPr>
  </w:style>
  <w:style w:type="character" w:styleId="Nadpis4Char">
    <w:name w:val="Nadpis 4 Char"/>
    <w:qFormat/>
    <w:rPr>
      <w:rFonts w:ascii="Arial" w:hAnsi="Arial" w:cs="Arial"/>
      <w:b/>
      <w:sz w:val="28"/>
      <w:lang w:val="en-GB"/>
    </w:rPr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Nadpis6Char">
    <w:name w:val="Nadpis 6 Char"/>
    <w:qFormat/>
    <w:rPr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20" w:hanging="0"/>
    </w:pPr>
    <w:rPr>
      <w:rFonts w:ascii="Arial" w:hAnsi="Arial" w:cs="Arial"/>
      <w:sz w:val="22"/>
      <w:lang w:val="cs-CZ"/>
    </w:rPr>
  </w:style>
  <w:style w:type="paragraph" w:styleId="Bntext">
    <w:name w:val="Běžný text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lang w:val="sk-SK"/>
    </w:rPr>
  </w:style>
  <w:style w:type="paragraph" w:styleId="Normln1">
    <w:name w:val="normální 1"/>
    <w:basedOn w:val="Normal"/>
    <w:qFormat/>
    <w:pPr>
      <w:suppressAutoHyphens w:val="true"/>
      <w:overflowPunct w:val="true"/>
      <w:autoSpaceDE w:val="true"/>
      <w:spacing w:before="240" w:after="0"/>
      <w:jc w:val="both"/>
      <w:textAlignment w:val="auto"/>
    </w:pPr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15:00Z</dcterms:created>
  <dc:creator>neznámý</dc:creator>
  <dc:description/>
  <dc:language>en-US</dc:language>
  <cp:lastModifiedBy>Jimbo</cp:lastModifiedBy>
  <cp:lastPrinted>2015-06-09T13:16:00Z</cp:lastPrinted>
  <dcterms:modified xsi:type="dcterms:W3CDTF">2015-11-27T08:15:00Z</dcterms:modified>
  <cp:revision>2</cp:revision>
  <dc:subject>p.Obezin, Spektra</dc:subject>
  <dc:title>výroba barev</dc:title>
</cp:coreProperties>
</file>