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75"/>
        <w:gridCol w:w="403"/>
        <w:gridCol w:w="2264"/>
        <w:gridCol w:w="1130"/>
        <w:gridCol w:w="605"/>
        <w:gridCol w:w="1681"/>
        <w:gridCol w:w="281"/>
        <w:gridCol w:w="8"/>
        <w:gridCol w:w="1270"/>
        <w:gridCol w:w="1136"/>
        <w:gridCol w:w="7"/>
      </w:tblGrid>
      <w:tr>
        <w:trPr>
          <w:cantSplit w:val="true"/>
        </w:trPr>
        <w:tc>
          <w:tcPr>
            <w:tcW w:w="1020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Obsah dokumentácie</w:t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íslo zložky</w:t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k-SK"/>
              </w:rPr>
              <w:t>Názov</w:t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>Archivné číslo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očet A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pracoval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 Krchňavý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ch. kontr.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Ing. Milan Krchňavý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oj. obj. –P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ed. útvaru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Pijak</w:t>
            </w:r>
          </w:p>
        </w:tc>
        <w:tc>
          <w:tcPr>
            <w:tcW w:w="2414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Gabajová 4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k-SK"/>
              </w:rPr>
              <w:t>Vedoucí proj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Hl. inž. proj.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Krchňavý</w:t>
            </w:r>
          </w:p>
        </w:tc>
        <w:tc>
          <w:tcPr>
            <w:tcW w:w="2414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010 01 Žilina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kres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šo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Ú- MÚ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ešov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nvestor</w:t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ec  Víťaz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b/>
                <w:lang w:val="sk-SK"/>
              </w:rPr>
              <w:t xml:space="preserve">Datum        </w:t>
            </w:r>
            <w:r>
              <w:rPr>
                <w:lang w:val="sk-SK"/>
              </w:rPr>
              <w:t>03/2015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avba</w:t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upeň        DSP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KANALIZÁCIA A ČOV I. a II. ETA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VÍŤAZ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vyhot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zak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Objekt</w:t>
            </w:r>
          </w:p>
        </w:tc>
        <w:tc>
          <w:tcPr>
            <w:tcW w:w="596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ČOV</w:t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b/>
                <w:lang w:val="sk-SK"/>
              </w:rPr>
              <w:t>Obsah</w:t>
            </w:r>
          </w:p>
        </w:tc>
        <w:tc>
          <w:tcPr>
            <w:tcW w:w="5969" w:type="dxa"/>
            <w:gridSpan w:val="6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b/>
                <w:caps/>
                <w:sz w:val="2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sk-SK"/>
              </w:rPr>
              <w:t xml:space="preserve">D.1   TECHNICKÁ SPRÁVA 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>Č. Zložky</w:t>
            </w:r>
            <w:r>
              <w:rPr>
                <w:b/>
                <w:lang w:val="sk-SK"/>
              </w:rPr>
              <w:t xml:space="preserve">         </w:t>
            </w:r>
            <w:r>
              <w:rPr>
                <w:lang w:val="sk-SK"/>
              </w:rPr>
              <w:t xml:space="preserve">  </w:t>
            </w:r>
          </w:p>
          <w:p>
            <w:pPr>
              <w:pStyle w:val="Heading2"/>
              <w:ind w:left="-8923" w:firstLine="142"/>
              <w:rPr>
                <w:lang w:val="sk-SK" w:eastAsia="cs-CZ"/>
              </w:rPr>
            </w:pPr>
            <w:r>
              <w:rPr>
                <w:lang w:val="sk-SK" w:eastAsia="cs-CZ"/>
              </w:rPr>
              <w:t>D.2.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Obsah :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1.0 </w:t>
        <w:tab/>
        <w:t>Účel stavebno - prevádzkového súboru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2.0</w:t>
        <w:tab/>
        <w:t xml:space="preserve">Množstvo a kvalita odpadových vôd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3.0</w:t>
        <w:tab/>
        <w:t>Koncepcia technologického riešen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4.0</w:t>
        <w:tab/>
        <w:t>Popis navrhnutých objekt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5.0</w:t>
        <w:tab/>
        <w:t>Kvalita vyčistenej 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6.0       Stavebné objekty Č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7.0       Popis stavebných objekt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8.0      Všeobecné predpoklady realizác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D.1   TECHNICKÁ SPRÁVA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Účel stavebno – prevádzkového súboru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Účelom tohto stavebno prevádzkového súboru je návrh a riešenie stavebno – technologického zariadenia pre spoločné biologické čistenie komunálnych odpadných vôd pre  obec Víťaz.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Množstvo a kvalita odpadových vô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Ide o čistiareň pre splaškové odpadové vody privádzané gravitačnou </w:t>
        <w:tab/>
        <w:t xml:space="preserve">kanalizáciou        </w:t>
      </w:r>
    </w:p>
    <w:p>
      <w:pPr>
        <w:pStyle w:val="Normal"/>
        <w:ind w:left="709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426" w:firstLine="72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Množstvo odpadových vôd :</w:t>
      </w:r>
    </w:p>
    <w:p>
      <w:pPr>
        <w:pStyle w:val="Normal"/>
        <w:ind w:left="426" w:firstLine="72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odľa noriem SK</w:t>
      </w:r>
    </w:p>
    <w:p>
      <w:pPr>
        <w:pStyle w:val="Normal"/>
        <w:ind w:left="426" w:firstLine="72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- priemerný denný prítok</w:t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24</w:t>
      </w:r>
      <w:r>
        <w:rPr>
          <w:rFonts w:cs="Arial" w:ascii="Arial" w:hAnsi="Arial"/>
          <w:sz w:val="22"/>
          <w:lang w:val="sk-SK"/>
        </w:rPr>
        <w:tab/>
        <w:t>=2500.120=30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deň=12,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 xml:space="preserve">/h=3,47 l/s </w:t>
      </w:r>
    </w:p>
    <w:p>
      <w:pPr>
        <w:pStyle w:val="Normal"/>
        <w:ind w:left="426" w:firstLine="72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- maximálny  denný prítok</w:t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max</w:t>
      </w:r>
      <w:r>
        <w:rPr>
          <w:rFonts w:cs="Arial" w:ascii="Arial" w:hAnsi="Arial"/>
          <w:sz w:val="22"/>
          <w:lang w:val="sk-SK"/>
        </w:rPr>
        <w:tab/>
        <w:t>=300.1,4=420 m3/de</w:t>
      </w:r>
      <w:r>
        <w:rPr>
          <w:rFonts w:cs="Arial" w:ascii="Arial" w:hAnsi="Arial"/>
          <w:sz w:val="22"/>
          <w:lang w:val="sk-SK"/>
        </w:rPr>
        <w:t>ň</w:t>
      </w:r>
      <w:r>
        <w:rPr>
          <w:rFonts w:cs="Arial" w:ascii="Arial" w:hAnsi="Arial"/>
          <w:sz w:val="22"/>
          <w:lang w:val="sk-SK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Q</w:t>
      </w:r>
      <w:r>
        <w:rPr>
          <w:rFonts w:cs="Arial" w:ascii="Arial" w:hAnsi="Arial"/>
          <w:sz w:val="22"/>
          <w:vertAlign w:val="subscript"/>
          <w:lang w:val="sk-SK"/>
        </w:rPr>
        <w:t>h</w:t>
      </w:r>
      <w:r>
        <w:rPr>
          <w:rFonts w:cs="Arial" w:ascii="Arial" w:hAnsi="Arial"/>
          <w:sz w:val="22"/>
          <w:lang w:val="sk-SK"/>
        </w:rPr>
        <w:tab/>
        <w:t>=3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h</w:t>
      </w:r>
    </w:p>
    <w:p>
      <w:pPr>
        <w:pStyle w:val="Normal"/>
        <w:ind w:left="426" w:firstLine="72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426" w:firstLine="72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426" w:firstLine="720"/>
        <w:jc w:val="both"/>
        <w:rPr/>
      </w:pPr>
      <w:r>
        <w:rPr>
          <w:rFonts w:cs="Arial" w:ascii="Arial" w:hAnsi="Arial"/>
          <w:sz w:val="22"/>
          <w:lang w:val="sk-SK"/>
        </w:rPr>
        <w:t>Počet  EO  -  2 500</w:t>
      </w:r>
    </w:p>
    <w:p>
      <w:pPr>
        <w:pStyle w:val="Normal"/>
        <w:ind w:left="426" w:firstLine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Celkový prínos znečistenia je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pl-PL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HSK</w:t>
        <w:tab/>
        <w:tab/>
        <w:t>=  300 kg/d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=  150 kg/d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Požadovaná kvalita vyčistenej vody na odtoku z ČOV 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>Priem.             Ma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HSK</w:t>
        <w:tab/>
        <w:tab/>
        <w:t>135 mg/l</w:t>
        <w:tab/>
        <w:t>17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  30 mg/l</w:t>
        <w:tab/>
        <w:t xml:space="preserve">  60 mg/l</w:t>
        <w:tab/>
        <w:tab/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>NL</w:t>
        <w:tab/>
        <w:tab/>
        <w:t xml:space="preserve">  30 mg/l</w:t>
        <w:tab/>
        <w:t xml:space="preserve">  60 mg/l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ožaduje sa strojné odvodnenie prebytočného kalu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3.</w:t>
        <w:tab/>
        <w:t>Koncepcia technologického riešen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Navrhuje sa použitie modernej technológie MBR systému aktivácie s predradenou </w:t>
        <w:tab/>
        <w:t xml:space="preserve">denitrifikáciou. Ako membránové moduly sa navrhujú moduly od firmy Mitsubishi </w:t>
        <w:tab/>
        <w:t>RAYON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Odpadová voda sa čerpá ponornými kalovými čerpadlami na ČOV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 xml:space="preserve">Prebytočný kal sa bude strojne odvodňovať na pásovom lise. Celá ČOV sa umiestni do </w:t>
        <w:tab/>
        <w:t>prevádzkovej budov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4.</w:t>
        <w:tab/>
        <w:t>Popis navrhnutých technologických  objekt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Odpadová voda preteká nasledujúcimi technologickými objektmi: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Čerpacia stanica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>Odpadové vody natekajú do čerpacej stanice. Na vstupe je hrablicový kôš,ako ochra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>čerpadiel.Navrhnuté sú ponorné kalové čerpadlá. Odpadová voda je čerpaná na mechanické predčistenia a následne na biologické čistenie. Funkcia je automatická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lang w:val="sk-SK"/>
        </w:rPr>
        <w:t>Mechanické predčistenie: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Je navrhnuté nerezové rotačné sito a lisom na zhrabky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>Navrhujú sa 2 sitá, pričom druhé slúži ako 100% rezerva. Funkcia sita je automatická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Lapák piesku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Odpadová voda je privádzaná na vertikálny lapák piesku, ktorý je umiestnený vo </w:t>
        <w:tab/>
        <w:t xml:space="preserve">vyrovnávacej nádrži novej ČOV. Zachytený piesok  bude periodicky odčerpávaný </w:t>
        <w:tab/>
        <w:t>mamutkovým čerpadlom pomocou tlakového vzduchu do odvodňovacieho kontajnera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 xml:space="preserve">Filtrát je späť zvedený do lapáka piesku. Ako odvodňovací kontajner je upravený bežný </w:t>
        <w:tab/>
        <w:t xml:space="preserve">kontajner na domový odpad, tak aby piesok mohol byť odvážaný bežnými dopr.  </w:t>
        <w:tab/>
        <w:t>prostriedkami odvážajúcimi domový odpad.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lang w:val="sk-SK"/>
        </w:rPr>
        <w:t>Vyrovnávacia nádrž 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>Vyrovnávacia nádrž bude miešaná ponorným miešadlom. Odpadová voda je rovnomerne čerpaná na biologické čistenie ponorným čerpadlom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Aktivácia 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Aktivácia je navrhnutá ako aktivácia so simultánnou nitrifikáciou a denitrifikáciou v jednej</w:t>
      </w:r>
    </w:p>
    <w:p>
      <w:pPr>
        <w:pStyle w:val="Normal"/>
        <w:ind w:left="709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nádrži.Aktivácia je prevzdušnovaná jemnobublinným prevzdušnovacím systémom.   Výroba tlakového vzduchu je zabezpečená pomocou dúchadiel. Vnos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 xml:space="preserve">kyslíku je regulovaný od kyslíkovej sondy zmenou otáčok dúchadla pomocou </w:t>
        <w:tab/>
        <w:t>frekvenčného meniča. V nitrifikácii je nainštalované aj ponorné miešadlo,t akže je možné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v tejto nádrži pri vypnutí prevzdušňovania prevádzať aj simultánnu denitrifikáciu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Membránová separácia kalu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Separácia kalu sa prevádza pomocou membránových modulov Mitsubishi RAYON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embránove moduly  su umiestené do samostat. membránových nádrží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Priemyselné čerpadlo vytvára podtlak asi 45 kPa a tak čerpá čistú vodu do akumulačnej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nádržky. Odtiaľ vyčistená voda odteká prepadom na odtok. Vyčistená voda v </w:t>
        <w:tab/>
        <w:t xml:space="preserve">akumulačnej nádržke používa na spätný preplach membrán. 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Meranie prietoku vyčistenej vody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nožstvo a prietok vyčistenej vody je merané a zaznamenávane pomocou indukčného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prietokomeru nainštalovaného na potrubí odtekajúcej vyčistenej vod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Kalojem 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Prebytočný kal sa zahustí a uskladní v kalojeme. V kalojemu na zahustenie slúži aerátor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 xml:space="preserve">Prebytočná voda je odčerpávaná späť do denitrifikácie. Zahustený kal je čerpaný na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strojné odvodnenie kalu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Strojné odvodnenie kal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Je navrhnuté strojné odvodnenie kalu pomocou pásového lisu. Kal je čerpaný z </w:t>
        <w:tab/>
        <w:t xml:space="preserve">aktivačnej nádrže alebo z kalojemu. Po zapnutí podávacieho čerpadla je strojné odvodnenie ďalej automatické. Roztok organického </w:t>
        <w:tab/>
        <w:t xml:space="preserve">polyflokulantu sa dávkuje do výtlaku podávacieho čerpadla. Výhodou je jednoduchá a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automatická prevádzka bez špeciálnych nárokov na kvalifikáciu obsluhy.</w:t>
      </w:r>
    </w:p>
    <w:p>
      <w:pPr>
        <w:pStyle w:val="Normal"/>
        <w:rPr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Automatický systém riadenia technologických procesov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 xml:space="preserve">Rozsah a kvalita prevedenia bežná. Je použitý riadiaci systém SIEMENS.Je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>navrhnutá signalizácia poruchy na mobilný telefón. Výstup je na PC a tlačiareň s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ipojením na internet a diaľková signalizácia a ovládanie cez internet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  <w:t>Prevádzkové rozvody silnoprúdu a ASRTP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Obsahom tohto PJ je technologická elektroinštalácia, meranie a regulácie a ASRTP.To 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zahrňuje technologické rozvádzače, silové káblové  rozvody, logický automat SIEMENS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a technologické zariadenia M+R, vizualizáciu na grafický terminál 15" vo dverách poľa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 xml:space="preserve">DT1 a napojenie na internet. Prevádzkové rozvody silnoprúdu sú obsahom </w:t>
        <w:tab/>
        <w:t>samostatnej zložky.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5.</w:t>
        <w:tab/>
        <w:t>Kvalita vyčistenej vody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  <w:t xml:space="preserve">Garantovaná  kvalita na odtoku vyčistenej vody :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 xml:space="preserve">„p“ hodnota </w:t>
        <w:tab/>
        <w:t>„m“ hodnota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OD</w:t>
        <w:tab/>
        <w:tab/>
        <w:t>40 mg/l</w:t>
        <w:tab/>
        <w:t>8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OD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  3 mg/l</w:t>
        <w:tab/>
        <w:t xml:space="preserve">  8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SS</w:t>
        <w:tab/>
        <w:tab/>
        <w:t>0,05 mg/l</w:t>
        <w:tab/>
        <w:t>0,1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NH</w:t>
      </w:r>
      <w:r>
        <w:rPr>
          <w:rFonts w:cs="Arial" w:ascii="Arial" w:hAnsi="Arial"/>
          <w:sz w:val="22"/>
          <w:vertAlign w:val="subscript"/>
          <w:lang w:val="sk-SK"/>
        </w:rPr>
        <w:t>4</w:t>
      </w:r>
      <w:r>
        <w:rPr>
          <w:rFonts w:cs="Arial" w:ascii="Arial" w:hAnsi="Arial"/>
          <w:sz w:val="22"/>
          <w:lang w:val="sk-SK"/>
        </w:rPr>
        <w:t>-N</w:t>
        <w:tab/>
        <w:tab/>
        <w:t xml:space="preserve">  1 mg/l</w:t>
        <w:tab/>
        <w:t>15 mg/l</w:t>
        <w:tab/>
        <w:tab/>
        <w:tab/>
        <w:tab/>
        <w:tab/>
        <w:tab/>
        <w:tab/>
        <w:tab/>
        <w:t>NO</w:t>
      </w:r>
      <w:r>
        <w:rPr>
          <w:rFonts w:cs="Arial" w:ascii="Arial" w:hAnsi="Arial"/>
          <w:sz w:val="22"/>
          <w:vertAlign w:val="sub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-N</w:t>
        <w:tab/>
        <w:tab/>
        <w:t>15 mg/l</w:t>
        <w:tab/>
        <w:t>25 mg/l</w:t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6.         Stavebné objekty ČOV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lenenie na stavebné objekt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O 01  -  Príprava územ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O 02  -  Prevádzková budova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3  -  Spevnené plochy a úprava terénu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4  -  Oplotenie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5  -  Potrubné rozvody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6  -  Potrubie vyčistenej vody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O 08  -  NN prípojka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SO 09  -  NN rozvody Č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7.   Popis stavebných objektov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SO 01  -  Príprava územ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Terén pod ČOV sa nachádza na trávnatej ploche neobhospodarovanej v celkovej ploche oploteného územia 62,2 x 42 m.Terén je pomerne rovinatý, v blízkosti  Dolinského potoka.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 územia pod ČOV sa zoberie ornica v hrúbke 30 cm, uloží na skládku do okraja pracovnej plochy. Terén sa urovná na jednotnú kótu podľa príslušných výkresových príloh. Po osadení objektov sa zriadia spevnené a upravené plochy, kóta upraveného terénu bude -0,2 m / 98,45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Geodetické zameranie je vykonané v relatívnych výškach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lahy objektov – 0,00,  98,65 m relatívnej výšk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SO 02  -  Prevádzková budov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á samostatnú správu a výkresovú príloh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Ide o nadzemný kruhový objekt technologického súboru a bočné prevádzkové priestory v kruhovom pôdoryse okolo obvodu centrálnej nádrže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iemer kompletného objektu je cca 26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3  -  Spevnené plochy a úprava terénu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Okolo prevádzkovej budovy sa zriadia spevnené plochy pre obsluhu strojmi a nákladnými vozidlami. Skladba spevnených plôch – viď výkresové prílohy. Na ostatné územie ČOV sa navezie a urovná ornica a priestor sa oseje trávo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 dvoch strán popri vnútornej strane oplotenia sa vybuduje rigol z betónových tvárnic s vyústením do rastlého terén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stupová cesta je jestvujúca, nie je predmetom tejto dokumentácie. Zriadi sa len vjazd š. 6,10 m, dĺžky 23,40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4  -  Oplotenie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Vybuduje sa v celkovej dĺžke 208,40 m. Výška oplotenia nad zemou – 2,15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lot sa vybuduje z poplastovaného pletiva výšky 1,6 m – na stĺpikoch oceľových, pozinkovaných – priebežných a rohových, opatrí sa vzperami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ad pletivo sa umiestni 3 x ostnaný drôt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Brána bude šírky ,6 m, dvojkrídlová z oceľových rúrok a plech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ránka š. 1 m je rovnakej konštrukcie – jednokrídlová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ĺpiky sa osadia do betónových základov hĺ. 55 cm, pôdorysne 40 x 40 c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5  -  Potrubné roz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Do areálu ČOV sú odpadové vody dopravené kanalizačným zberačom  DN 300 m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Jestvujúca kanalizácia je ukončená revíznou šachtou cca 15 m od oplotenia. Z jestvujúcej šachty sa privedie potrubie DN 300 do KŠ1 a odtiaľ do čerpacej stanice v priestore prevádzkovej budovy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Prítokové potrubie sa vybuduje  gravitačné DN 300 – PVC U hladké, SDR 34, SN 10 kN/m</w:t>
      </w:r>
      <w:r>
        <w:rPr>
          <w:rFonts w:cs="Arial" w:ascii="Arial" w:hAnsi="Arial"/>
          <w:sz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lang w:val="sk-SK"/>
        </w:rPr>
        <w:t xml:space="preserve"> v dĺžke 9,85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a potrubí sa v lome vybuduje kontrolná šachta č. 1 / VŠK 100/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trubie sa vyústi do čerpacej stanice v prevádzkovej budove, odkiaľ sa bude dopravovať na mechanické predčistenie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šetky ostatné potrubia v ČOV sú riešené vo vnútri prevádzkovej budovy a v technologických súboroch. Technologické potrubia sú navrhnuté väčšinou nerezové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6  -  Potrubie vyčistenej vody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Z nádrže vyčistenej vody sa voda dopraví do recipientu – Dolinského potoka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 prevádzkovej budove sa na potrubie umiestni ultrazvukový prietokomer pre meranie množstva vyčistenej vod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Od hranice prevádzkovej budovy sa vybuduje odtok v celkovej dĺžke 85,14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trubie vyčistenej vody  - HD PE DN 150 m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lastné vyústenie je na ukončení potrubia vo výustnom objekte v brehu Dolinského potoka. Potrubie sa ukončí koncovou klapko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ýustný objekt je betónovej konštrukcie opatrený  česlami, okolievýustného objektu je spevnené lomovým kameňo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robne viď výkres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e zásobovanie prevádzkovej budovy vodou sa v rohu oplotenia zriadi vŕtaná studňa predpokladanej hĺbky 12 m DN 150 m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ad potrubím sa vybuduje zhlavie studne DN 1500 mm  svetlej výšky 2 m. V zhlaví budú umiestnené ovládacie armatúry, čerpadlo sa navrhuje ponorné s parametrami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Q –  1 l/s,  H – 25 m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vodné potrubie do prevádzkovej budovy bude z HD PE  DN 1“ dĺ. 46 m a privedie sa do sociálneho zariadenia.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Kladenie potrubia – do ryhy š. 60 cm, hĺbky 1,5 m. Potrubie sa kladie do pieskového lôžka hr. 15 cm, nad potrubie do výšky 30 cm sa zriadi obsyp z piesku / max frakcia zrna 0,8 cm/. Zásyp – vykopanou zemino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ontáž potrubia – podľa smerníc výrobcu rúrového materiál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o studne sa bude využívať voda ako úžitková, pre sociálne zariadenie a technologické potreb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 prípade využívania aj pre pitné účely je nevyhnutné riešiť po vybudovaní rozbory vody a v prípade vhodnej kvality pre individuálne pitné účely riešiť dezinfekci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Inak sa uvažuje riešiť pitnú vodu balenou vodou z fliaš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8     -  NN prípojka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SO 09     -  NN  roz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šetky objekty sú riešené v elektročasti samostatnou dokumentáciou a správami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8.  Všeobecné predpoklady realizác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robnosti realizácie prevádzkovej budovy a nádrže pre technologický súbor sú uvedené v samostatnej technickej správe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dpady počas realizácie stavby budú len zo stavebných materiálov – dodávateľ ich bude zberať do pristaveného kontajneru a odvážať na skládku odpad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emina sa neuvažuje odvážať, využije sa na urovnanie terénu a násyp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robne – viď výkresové príloh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yperlink">
    <w:name w:val="Hyperlink"/>
    <w:qFormat/>
    <w:rPr>
      <w:color w:val="0000FF"/>
      <w:u w:val="single"/>
    </w:rPr>
  </w:style>
  <w:style w:type="character" w:styleId="Nadpis2Char">
    <w:name w:val="Nadpis 2 Char"/>
    <w:qFormat/>
    <w:rPr>
      <w:rFonts w:ascii="Tms Rmn;Times New Roman" w:hAnsi="Tms Rmn;Times New Roman" w:cs="Tms Rmn;Times New Roman"/>
      <w:b/>
      <w:lang w:val="en-GB"/>
    </w:rPr>
  </w:style>
  <w:style w:type="character" w:styleId="Nadpis4Char">
    <w:name w:val="Nadpis 4 Char"/>
    <w:qFormat/>
    <w:rPr>
      <w:rFonts w:ascii="Arial" w:hAnsi="Arial" w:cs="Arial"/>
      <w:b/>
      <w:sz w:val="28"/>
      <w:lang w:val="en-GB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1:00Z</dcterms:created>
  <dc:creator>neznámý</dc:creator>
  <dc:description/>
  <cp:keywords/>
  <dc:language>en-US</dc:language>
  <cp:lastModifiedBy>Róbert</cp:lastModifiedBy>
  <cp:lastPrinted>2015-06-12T11:10:00Z</cp:lastPrinted>
  <dcterms:modified xsi:type="dcterms:W3CDTF">2015-11-30T13:11:00Z</dcterms:modified>
  <cp:revision>2</cp:revision>
  <dc:subject>p.Obezin, Spektra</dc:subject>
  <dc:title>výroba barev</dc:title>
</cp:coreProperties>
</file>